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</w:t>
      </w:r>
      <w:r>
        <w:rPr/>
        <w:t>Ŀ ��Ŀ ��Ŀ ���Ŀ �  � ��Ŀ �  � ��Ŀ � �  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   ��</w:t>
      </w:r>
      <w:r>
        <w:rPr/>
        <w:t>Ĵ ����   �   ��Ĵ �  � �  � ��Ĵ ���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� �  � � �    �   �  � ���� ���� �  � �  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</w:t>
      </w:r>
      <w:r>
        <w:rPr/>
        <w:t>Ŀ ��Ŀ ��Ŀ ���Ŀ �  � ��Ŀ �  � ��Ŀ � �  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   ��</w:t>
      </w:r>
      <w:r>
        <w:rPr/>
        <w:t>Ĵ ����   �   ��Ĵ �  � �  � ��Ĵ ���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��� �  � � �    �   �  � ���� ���� �  � �  �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� ��</w:t>
      </w:r>
      <w:r>
        <w:rPr/>
        <w:t>Ŀ ��Ŀ ��Ŀ ��Ŀ ���Ŀ ��Ŀ ���Ŀ ��� ��Ŀ 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�  � ��   �  � ���� � � � ��</w:t>
      </w:r>
      <w:r>
        <w:rPr/>
        <w:t>Ĵ   �    �  �  � �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� �  � �    ���� � �  � � � �  �   �   ��� ����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RESOURCE CEN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</w:t>
      </w:r>
      <w:r>
        <w:rPr/>
        <w:t>Type  QUAKE  at our menu for Press Releases, Mount Rainier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</w:t>
      </w:r>
      <w:r>
        <w:rPr/>
        <w:t>National Park information, World Seismicity updates, MORE!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THE NASA MLP BBS of Port Orchard, W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 </w:t>
      </w:r>
      <w:r>
        <w:rPr/>
        <w:t>NASA MLP ��� Proving to be the exception to every rule!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(360)871-3965  14.4                         (360)871-8089  14.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LPNet: (21:111/0)     FIDONet:  (1:350/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CARRY MLPNET, WHAT ARE YOU WAITING FOR????????????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YSOP CONFIGURABLE Login Display (OPENING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YSOP CONFIGURABLE User Message  (SYSOP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USER CONFIGURABLE Color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ot crippled in ANY way,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, my name is Jim Coleman.  I am a Sysop and a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got out of major surgery and have a lot of time on my h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ritten about four programs in two days.  This is one I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lease . . . and as FREEWARE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iginally created WRITEME! 1� years ago when running PCBoar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to start interacting creatively with one another. 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tired of CDC's money-grabbing selfishness and lack of suppor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MPPPEED PCBarrrf and switched to KBBS.  Now, I'm "porting over"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.PPE files to .SEQ or to C.  This was one of th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E! is a simple, but colorful and functional program tha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to create any number of stories, log on and read them,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etc.  There is no limit to the number of stories your users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THIS VERSION is the ability of our callers to cho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xt they are reading.  I never offered this with PCBarr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!  Read the PATHLIST.TXT file.  Modify the path (if needed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r stories in.  Put the PATHLIST.TXT file in the KBB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C:\KBBS\TEXT\ or whatever). I would highly recomme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p in the C:\KBBS\WRITE directory and just make sure PATH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correct drive letter (if different) and that PATHLIST.TXT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KBBS DISPLAY FILE directory, or nothing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WRITEME.EXE in your \KBBS\SEQ directory.  Do NOT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BBS\WRITE directory.  Just shove it in with the rest of your SEQ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other SEQ file by the name WRITEME already exists, heck, jus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t. 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  Stick it somewhere in your KBBS menu tree, then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out! WRITEME! will create the files it needs as it go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s it no longer needs th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$$$ is a sample story you can use to get things going.  Just go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ory, and upload 1.$$$ into it and away you g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oose to use PCBorred color codes in all my programming, as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have always looked a bit retarded to me.  Feel free to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in the SYSOP CONFIGURABLE opening screen and message; 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them all (or SHOULD interpret them all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REGISTRATION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rred version of WRITEME! carries a $10 registration fee. 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can use the KBBS version for free, and it's a MUCH BETT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m I charging no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n't I include the source code with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's a trade-off:      You benefit by fre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nd the word MLPNet gets put in front of more people's faces. 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in the end . . . except, of course, for poor Gary Araki, who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ing who made off with his hammster st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! (so don't expect 10 free hours of support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, and all that.  If your cat jumps into the micro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s the button on the way in and roasts itself while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 won't be held responsible, no matter HOW much the wife 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es about it.  Your cat, your wife . . . your problem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may come up since the program was written in about an hou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 tested yet, but the PCBorrred .PPE was quite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utstanding results.  Please report bugs in the MLPNet MLP_SH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or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:  I get REAL tired of people who decompile to chang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PYRIGHTED SOFTWARE and that doesn't mean some mo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cil-necked dimple-butt cellulite king wannabe-programmer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nts to add his own colors or whatever has license to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erson spent days, weeks or months to write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someone else's software is, LEARN TO WRITE YOUR OWN!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ive to requests and ideas, but don't tolerate piracy and/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and do go to every means necessary to pursue it when 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it.  If you don't like my program, don't run it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your own.  Or, let me know, and maybe I'll chang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end of lectur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really DO want to pay money for this, I won't stop you.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nomination, the better!)  But, what we'd REALLY like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 for this i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REALLY LIKE TO SEE *YOU* JOIN MLPNE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's not another network like it ANYW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MLPNET.ZIP from ARI or from The NASA MLP BBS, or at fi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ll just slip out the back now with Elvis and Keith . . 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