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FILCL is designed to provide 00_index.txt support for the IC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It can also be used as a regular library l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 GALFILCL is a utility which runs during clean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File Libraries' cleanup, and builds lis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in the list a file needs to be both logged in an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ividu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ist file, 00_index.txt, is NOT automatically logged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eds to be logged in and approved once for each libra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system will update the file during cleanup.  The file siz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vali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files are built in all Libraries which are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S-ONL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lagged a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lagged as "Copy before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 are placed in each Library,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each Library individually, making no distinc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ined" statuses of Libraries when building the lists.  The 00_inde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ssentially catalogs of the logged in, approved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which you find the 00_inde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ALFILCL, place the GALFILCL.MDF and GALFILCL.DLL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SV6 runtime directory.  There is no need to edit the menu tre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GALFILCL, if necessary, delete the files or run BBSDMOD from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ption from the introdu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FILCL requires The Major BBS version 6.21b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module that is provided "AS IS" with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 by the author or Galacticomm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