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righted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WaterMark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Computer Sales and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SW (HighWaterMark Switch,  or "SW")  is  a 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you to perform checks and make changes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t is online.  It does this through a menu pag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use SW in as many menu pages as you'd like o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page can perform different checks o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 menu  pages  can  be  key-locked  so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callers can invoke that option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MajorBBS, by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 1994                                   HWMSW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double-dixplay of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ommand, KK=, will toggle a ke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Aug 1994                                   HWMSW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eported by Matheisen,  and fixed: KT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use correct maximum key length; KG=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ing used to G= command,  so it wa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ug 1994                                   HWMSW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mpile for MajorBBS 6.21f.  New documentation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lost" copies of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(HWMSW)  was  created  by HighWaterMark for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x systems.  It was created for  Dynamic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leased  through  the courtesy and instigation of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erial  is  supplied  "as  is",  and  no 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 of  any  kind  is  implied  either 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.  The author is not responsible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ight result from the use,  misuse, 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whether such damages be direct, indir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reasonable effort will be made to fix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(s). Support shall be provided via Renasc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Version, Registration,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SW is "free shareware".  You may use it on your 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ee of charge, without obligation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ctually  meet  either  Tony  Fazio or Frank LaPia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 you will immediately buy them a beer,  a pizz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m  to lunch.  If you never meet Tony Fazio o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ana,  then you must cease to run HWMSW by the year 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Tony  nor  Frank  will  warrantee o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SW will work until the year 2099,  however, 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e span of our expected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duct  may  be  freely  distributed  as  long 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in the original distribution package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unalte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for the Licen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, Support, Enhancements,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you may call Renasci BB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comments  regarding  the  product.   Your 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may be ignored, discarded, or possibly ans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/ Licen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aP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WaterMark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and Park, NJ 08904-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sc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8) 249-7139 16800bps sign-up, CID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M customer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8) 249-1818 2400-16800 bps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machine               (908) 828-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lephone           (908) 247-7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Net address          Reed@H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: Sysop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  as  sysop,   create  one  or  more  menu   pag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2 from the main BBS menu.  On each menu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HWMSW as the module. On the command-str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one or more of the  SW  commands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up  your BBS runtime or test/development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zip  the  archive  to  an  empty  directory 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 From that directory or diskette, 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installation program will copy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Change  any  configuration  items  that  apply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se will be in F4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 SW to your menu page(s),  with th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process. This is done in F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Start  your BBS,  and test the menu pa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V=YES is found in the command string,  the user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isible"  by setting the MajorBBS flags.  If IV=N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removes the user's invis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=CLASSNAME                        {valid clas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=PERMFLAG                         {0 or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=CLASSDAYS                        {0 or positiv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=CLASSMESSAGE                     {0 through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used to switch  the  user  to  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permanently or temporarily,  for the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ing the MajorBB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NAME is the name of the class to switc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A  check  is NOT made to ensure that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 Switching someone to a class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the account. Default is: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FLAG is used to indicate to MajorBBS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"permanent"  or  "temporary"  class 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,  then  the  user  is  moved  back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class  at BBS cleanup,  or according 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(out of credits, etc). Default: 1=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DAYS tells MajorBBS how long someone  shoul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lass when they are switched.  Default: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tells MajorBBS to use whatever is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MESSAGE  tells  MajorBBS  what  "class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" to display to the user  when  their  cla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G=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user 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=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  specified key from the user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move CLASS defined key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=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the specified key; if the user has it, 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don't have it, give it to them. Bill Sobel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would probably make a nic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=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=REA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(or  take) credits from the user.  If REALFLAG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l credits (as opposed to free)  are  used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=0 and P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=BY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the  person  off  of  the  BBS,   and  displa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MESSAGE to them. BYEMESSAGE may range from 0 to 10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is  defined  in  HWMSW.MSG  starting  wit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UMP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=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ser to another page.  The page name must ex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