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Crypt v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Crypt is a utility for MS-DOS platforms to facilitate se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ing PGP encrypted messages via FidoNet (tm) style e-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basicly does is scanning the netmail directory for messag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your usernames at one of your AKA's, separating the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headers and the kludges in messages, running PGP to encry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the message text and making new messages from the old 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dges and the mod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Crypt is tuned for InterMail 2.2x or higher and Frontdoor 2.01.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in other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CRYPT ?  will give a short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Crypt may be freely distributed by any means provided that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tributed as a package and unchanged. No distribution fee may b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d, other then the immidiate cost involved in the distributi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BBS header is no problem, provided you do it over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only and do not disturbe the inner archive. Distributing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modifications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commercial use within fidonet or a fidonet-like environment is fre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, please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ubu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package contains an inner archive with a detached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 archive contains the .EXE file,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 source file. The main purpose of distributing the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interested partys to verify for themselves that no dirty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build in to compromise the security offered by PGP. You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any other legal non-commercial purpose if you like, but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modified versions of the source without the author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may be found in the READ.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Crypt takes most of the parameters needed from the InterMai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D.SYS or the FrontDoor configuration file SETUP.FD. In orde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it must be able to find this file. The environment variable "IM"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for InterMail or "FD" must be set for FrontDoor to do thi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Crypt is run from the main batch file, this will be no problem. W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, the user must ensure that the "IM" or "FD"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points to the directory where FD.SYS or SETUP.FD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with the DOS 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ImCrypt in a non InterMail or FrontDoor environment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rovide some pertinent information in a config file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, 'M' and 'U' options furth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extensive use of environment variables,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environment space with the DOS SHELL command.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DOS\COMMAND.COM /E:512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Crypt will find the netmail directory, the semaphore director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's and your user names from FD.SYS/SETUP.FD if run in an Inter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lained in the overview, ImCrypt calls PGP.EXE if it needs to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crypt messages. To do this, it must be able to locate PGP.EX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nd secret key rings and the PGP pass phrase. For an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, see the documentation of P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ways of letting ImCrypt know where to find PG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e that PGP.EXE i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Let the environment variable "PGPPATH" (without qoutes) poi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Have the DOS PATH poi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nter the path to PGP.EXE in the config file IMCRYP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Enter the path tot PGP.EXE with the "p" op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of these options is active at the same time,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mentioned in this list has higher priority. The second metho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sed if PGP.EXE and the keyrings ar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the IMCRYPT.CFG file and command line option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GP to work, it must be able to locate the keyrings.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"PGPPATH" must be properly set. Note that Im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does nothing with with this variable, except use is as a last re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PGP.EXE if it can't find it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thing that may be needed is the PGP pass phrase. One wa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is to set the "PGPPASS" environment variable. Please read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 the PGP documentation. This method has its risks. These ri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the PGP doc, much better than I could do it. Be su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the risks of this method befo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is to let ImCrypt ask for it. When it is about to spawn PG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 that will require a pass phrase, it wil prompt for it. It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oise every 15 seconds if you do not respond. If there is no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0 minutes, it will continue and leave things to P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way to do it, is to use the "-b" option on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MCRYPT.CFG. PGP will then be called in interactive mode and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ss phrase if needed. Be sure to be present at the keyboard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number 2 is preferred over method number 3 if more than o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handled. With method number 2, you need to type the pass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crypt will touch the semaphore files IERESCAN.NOW and IMRESCAN.NOW, r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MRESCAN.NOW and FDRESCAN.NOW whenever it has changed one ore mor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t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Mail mode, It will also prevent another program from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n the netmail directory by handling the IMRENUM.NOW semapho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tects that is not running in a single tas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for detecting a multitask environment is as follows: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heck if SHARE is loaded. If so, it will assume a multitask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ment. If not, it will check if a network is perhaps present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the precense of MICROSOFT network, Lantastic, Starl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ios or IPX. If either of these is active, a network is assum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phores are on drive F or higher. Note that the OS2 DOS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ImCrypt into thinking SHAR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of these conditions is met, a single task environmen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MRENUM.NOW semaphore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ing for a multitasking environment is necessary, beca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 way InterMail handles the IMRENUM.NOW semaphore.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a lock to be established on a part of the file.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tasking environment, a lock can never be obtained, so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ever. Unfortunatly there is no obvious way to tell if a loc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 because a file is not shareable or because it is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detection of a multitasking environment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s" command line option. The detection mechanism is not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fail in some cases. "-s" tells IMCRYPT to always ignore IMRENUM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+s" tells it to involve the locking mechanism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ot running in an InterMail or FrontDoor environment, semaphor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crypt provides for logging. The logging mechanism is invo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" option on the command line or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"l" will use IMCRYPT.LOG in the current directory. A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h may be specified with "l=filespec". A minus sign before the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verwrite the log each time ImCrypt is called, otherwise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new information to the end of an existing file. "l=*"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information to the mailer #1 logfile. Use this only if Im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called when mailer #1 is online or else a sharing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Crypt scans the netmail directory for messages from you and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A message is considered from you if its "from field" contain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mes listed in FD.SYS/SETUP.FD and originates from one of your AK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FD.SYS/SETUP.FD or the addresse and names provided with th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U' options. When comparing the names, case is ignored. If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message, and it is not yet marked as "send", it will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or one of the following first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SIGN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CLEAR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may be hidden with an ^A kludge character. In that ca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be the first line. As far as I know there is no editor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, but it does no harm to be prepa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one of these, it will extract the message text and wri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emporary file. It will then call PGP with this temporary file 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let PGP do the obvious thing. The output of PGP will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new message with the original headers and kludges and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. The line "PGP xxx" or the PGP kludge that trigg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not written to the new message. Instead a ^AENC: PGP klu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riginal message has the kill/send flag set, it is deleted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full encryption, otherwise it remains w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message will be marked as "send". The new messag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kill-send" status, so that it will be removed by the mailer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 user ID of the recipient is not the same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To: field of the message, the user ID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for the recipients public key can be specifi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ollowing the PGP ENCRYPT etc. If it contains spaces, thes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as underlines or the user ID must be encapsulat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SIGN ENCRYPT "Michiel van der V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mCrypt finds a message addressed to you, that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ansit flag set, it will scan the message for the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header of five dashes and the words "BEGIN PGP". If it finds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extract the message text, write it to a temp file and call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temp file as input to decrypt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"k" option, as explained later, it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the original message or  build a new message. A "PGP" klud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will be removed. In case the original message is retaine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first of the five dashes in the PGP header with an asteris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does not recognise this message as crypted during subsequent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Crypt was intended for use in the batch. Call it whenever new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landed in your netmail directory, so whenever th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with mail received status or the tosser has finished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mail. Call it also before letting your tosser pack the net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nding mail to your up- or down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this is unsafe (and unless you run an end user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ood reason to think so), you may also call ImCrypt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or from your favorite editor if your editor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at. In that case set the PGPPASS environment variable by hand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-B option to disable batch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Crypt includes a simple key server. When it finds a messag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GPserver at one of your AKA's, it will extract your first k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keyring and return a message to the sender containig you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keep flag is not set, the message will be marked "killsend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message contains only a tearline it will be dele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flag is not set. Otherwise, the original message is marked 'Rcv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ddressed to "UUCP" are treated a bit differently.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diatly following the "PGP xxxx" command line, is kep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dy that is to be encrypted. This line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: &lt;InterNet.Address&gt;" line for the gate. It will becom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encrypted message. The PGP header will come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D that is passed to PGP will not be the name in the To: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do header, but the InterNet address is passed to PGP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not always be satisfactory as the recepient may not carr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 in the user ID of his public key. In that ca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user ID as a second parameter on the To: line.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contains spaces, these must be replaced by underlines or the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ncapsulated between double qoutes. To follow InterNet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ing in parenthesis is also accept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prz@acm.org (Philip R. Zimmerma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ImCrypt is controled by option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is a single letter or digit, optionally prefix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'/', optionally followed by a string parameter. The let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parameter may optionally be separated by a semicolon or an eq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 Both upper and lower cas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us sign before the option is sometimes used to negate or mod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In other case a minus sig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'l' can be written in the following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=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: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=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may be specified with a full path. If a directory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 not be terminated with a backslash. ImCrypt adds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specified on the command line, separated by a sing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a file IMCRYPT.CFG in the current directory. A config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ASCII text file. It must contain one option per line with no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ailing spaces. Comment lines starting with a semicolon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 file is not mandatory, but if it exists it is rea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s parsed. Therefore options on the command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option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haracter in the default name IMCRYPT.CFG can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0' - '9'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in alfabet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9 Change the default name of the config file from IMCRYPT.CF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CRYPT.CFx, where x is one of the digits 0-9. This can be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ultuser environments, where you want a separat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is option only makes sense on the command line. It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ncountered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Specify your FidoNet address. This is primarily used if you run Im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non InterMail or FrontDoor environment. Each time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an address will be added to a maximum of 21 in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 must be entered full 4D for points and 3D for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mCrypt is run in an InterMail or FrontDoor environment,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need this, the addresses are taken from the mailer's confi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you can add an extra AKA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  Disable batch mode. PGP is called in interactive mode and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pass phrase or other information if needed.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unattende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 Skip the  decryption f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 Skip the encryption f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 Keep encrypted messages addressed to you. The decrypted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is written to a new message. Without this option n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is created, the old message is overwritten with the de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 Use of this parameter is recommended in the debug f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  Enable logging. A single "L" will use IMCRYPT.LOG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A path and filename may be specified with l=&lt;filespe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sterisk for the filespec will use the #1 mailers log file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full with this option in a multitasker or networ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ing a minus sign in front of the "L" will cause the log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overwritten at each call of ImCrypt. Otherwise the logfile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gr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Specify the directory where ImCrypt can find the netmai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usefull if you run ImCrypt in a non InterMail or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. Otherwise it will find the information in the mai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Specify a path for PGP.EXE. If PGP.EXE is not in the DOS path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s ImCrypt where to find it. If this option is not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P is not found in the DOS path, ImCrypt will look for PG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ame directory as where the keys are located.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keys must be in the PGPPATH environment variable. I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ails, the current directory will be searched for PG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  ImCrypt will query you for your pass phrase if it can not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nvironment variable PGPPASS. If you do not respo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minutes, it will continue and leave it up to PG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is used to suppress the query for the pass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Overrides the autodetect of a multitasker or network. +S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Crypt to use the IMRENUM.NOW semaphore always, even if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may not be shareable. -S tells it to never use it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finds that it is shar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Specify a directory for temporary files. Both ImCrypt and PGP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emporary files. An alternative way to specify a temp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y is the environment variable TMP. By default ImCryp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maphore directory as found in FD.SYS. Use of a ramdi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. directory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 Specify a user name that ImCrypt should scan for. If you run Im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InterMail or FrontDoor environment, it will look for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sers in the mailers config file. ImCrypt van handle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10 usernames. On the command line you must enter spaces in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cores. They are translated back to spaces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nfig you can also encapsulate a name in double qo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U  Same as above, except that the list of usernames is clear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usefull in environments, where you do not want ImCry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d to all the names in FD.SYS because they are not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ame person and the keys and pass phrases ar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Set verbosity. Valid parameters are V=0, V=1 and V=2. Thi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tra information, mainly usefull for debugging purposes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is V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X  Disable the key server. Messages adressed to PGPserver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 Specify a pgp pass phrase. This will supercede any pass phras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arental environment. It must be shorter than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ed on the command line, spaces must be entered as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nfig (VERY UNSAFE!!) there is the alternative of encaps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rase in double qo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Crypt v1.02 is written in Turbo C and compiled with the tin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ested on 286 AT and 386 clones using MS DOS 5.0 and 6.2 a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3.11 Because it does not use any fancy DOS or BIOS calls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ason to suspect it should not work with anything above MS DOS 3.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ture versions of MS-DOS. However... no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tested with InterMail 2.10 and 2.25-2.28. There is no reason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for any 2.x version. With regard to future versions; if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FD.SYS file remains upward compatible, it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continue to function. It was also tested with Frondoor 2.02 and 2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as exhaustively tested with PGP v2.3a. It is also 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both the MIT version of v2.6 and the unofficia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by &lt;mathew@mantis.co.uk&gt;. All seems to work well. Compatib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future versions is not guarant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ll reasonable effort is made to avoid adverse side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ccepts no responsibility whatsoever for any alleged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use of this program. It is not guaranteed to do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else than take up disc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is a trademark by Tom Jen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is a trademark by Scandinavian PC Sytems AB and Inter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is a trademark by Joaquim Homrighau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OS/2 and Windows are trademarks of the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c is a trademark of Arti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X is a product of Novell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(Pretty Good Privacy) is copyrighted by Phillip Zimmer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the following persons in no particular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helpfull suggestions, pointing out bugs and spending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in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t Bruinsma, Barto Veldhuis, Herman Veldkamp, Bill Turner,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yen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iel van der Vlist (2:500/9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