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 DOOR GAME TOOLKIT -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     - Maintena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