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ENTURE DOOR GAME TOOLKIT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INFORMATION ON ADVENTURE GAME TOOLKI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source code for Adventure DOOR Game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ource Code from the original AGT (C) gam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sometime ago as freeware.  That part of the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changed, deleted or enhanced so as to allow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a Door Game is still under copyrights to the origi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T is now "freeware."  This means that the authors, David Mal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rk Welch, still retain the copyright to AGT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, such as the documentations and sample game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r any other user may use the AGT system to devel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your own games without paying any royalty to the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.  The Adventure DOOR Game Toolkit was writt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 under the ter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 Game Toolkit is a copyrighted work, jus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rotected by United States copyright law an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treaty provisions.  All text, program,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 disk(s) are copyright 1987, 1988, 1989, 1990 and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and David R. Malmberg.  Portions of th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are copyright 1985 and 1986 by Mark J. We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: "Adventure Game Toolkit" and "AGT"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J. Welch  and David R. Malm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AGT17.ZIP package are copyrighted products of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reserves all rights to these products. This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ted States of America (USA) and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s. In no way shall the components of the game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roduced or modified in any form or metho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written permission from Bob Dalton. In case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fringe on the Copyrights of the original AGT autho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pyrights will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other than Bob Dalton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not part of the AGT17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written by Scott Baker and Steven Lorenz. Mr. Baker's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t and the changes made by Mr Lorenz have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and interrupt handling and this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, excluding the AGT17.ZIP package, is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oncept. You are allowed to operate this game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of thirty (45) days. After this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 game or discontinue its usage. Agai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with this 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Door Game Toolkit (ADGT) will allow you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dreds of available normal size Adventure Game Toolkit (c)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AGT(c), game modules as door games on your BBS.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package are 3 sample AGT(c) modules for your us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d AGT17.ZIP(c) package to author your own game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door games. In order to support this game, and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r, I intend to carry a library of downloadable game modu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in a special file section just for sysops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your ow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and ANSI.SYS. SHARE must also be loaded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game in a multi-node environment OR under DesqView.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aware but NOT a RIP Game at this time. A FOSSIL is NOT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and FRM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    - A BAT file to use whenever you need to reset the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2.BAT  - A sample BAT file which runs the game program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3.BAT  - A sample BAT file identical to the one I use on m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WildCat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GT1.CTL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file for setting up ADG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 it to ADGT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ADGT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the game (WildCat 4.01S System, 386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r, Single Node, 8Mb RAM, DesqView 2.6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EMM 7.04, BNU Fossil locking port #1 at 19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FrontDoor 2.02 and a US Robotics DS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.sys loaded and SHARE loaded)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s in so you can understand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ADGT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AD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4UASK.DOC   - Checklist for resolving setup/game 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ADGT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SETUP.EXE  - ADGT CTL 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EXE     - ADGT Main Program and hereafter referre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Maintenance program required to be ran dail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d ADGT fil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ALOG.TXT  - A catalog with descriptions of all door gam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ITES.TXT   - List of sites where my games are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T17.ZIP    - AGT(c) version 1.7 package (Now Freeware). Includ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-made freeware game modules and program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ile, run and author your own gam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Data file to store general gam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Data file to store information on players between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wildcat\DOORS\GAME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AGT17.ZIP(C) package into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ype "DDSETUP.EXE" and hit the enter key. The first 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sk you is what the name of the CTL file i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DGT.CTL" and then proceed to the other settings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the ADGT.CTL file should be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versions of a fully commented CTL file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onfiguration.  One is identified by the gam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: GAME.CTL) and this is the UN-EDITED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s identified as SAMPLE.CTL is what a CTL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FTER it is edited.  If all else fails - try the one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upport BBS (Sample.CTL). If you have fossil drive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uncomment the 'fossil' option.  If you have a mod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non-std IRQ be sure to use the PORT# option for t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A CTL file generated by DDSETUP.EXE will have NO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ok quite different from my samples, but they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well, never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#3. Line #4 should be the name of the game modul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nd must NOT exceed 8 characters in length.  Line #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t for the "CRUSADE" game module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module you wish to run simply by replac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module you wish to use. NOTE:  Whenever you chang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in the same directory you MUST use the RESET.BAT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ompile the game module you want to use by simpl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game directory:  "Compile Crus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yping the above hit the enter key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pleted the game module will be ready for use as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Replace the word "crusade" with the name of any other mo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un.  The name of the module cannot exceed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The maint.exe file MUST be ran from the game directory ONCE da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he player.dat file clean and from becom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It is possible to set this game up so that multiple differen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layed. Just make sure that each has it's own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all of the files listed above are in that direct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batch file will be needed for each diffe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 The game can be played for 45 days from date of installa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valuate it and see if it meets your needs and work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45 days it will CEASE to function unless registered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ic if this happens. Nothing has been lost and the game will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 it left off for each player as soon a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here will be a slight delay experienced by player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ering the game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Once you are registered any future updates can be obtain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my BBS and 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 I am always improving my games - so check my BBS for a mo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A power outage, game crash, or other event could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PLAYER.DAT file and start the game again to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J. Welch     -=*=-  The authors of the original AGT(c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R. Malmberg.        source code to their great game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this g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possible.  Hopefully I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game justice and given it a new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life in the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add many new communicatio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hancements to my games. Thanks 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91/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il. If you live in NORTH AMERICA I can also send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etmail for an additional $1.00, if you would lik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 system (only). REMINDER: No disks are sent,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current version you must call OR freq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supports file "freq"ing at 9600 baud or abov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1:391/3010.  I also carry a door library of over 35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 time best door games which I try to keep cur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these doors just freq "DOORS". I am always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program available on my BBS the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For a current version of the game just freq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hown in the catalog document which is in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my files just freq "TANSTAFL.ZIP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door game/program writer why not send m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have, please consider sending me a copy as a tok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reciation for the service I offer at NO co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