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all v1.04b (Gamma) by John Stephenson (c)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folks, this is another wall!  But this one is different.  I'll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n how al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o DOOR.S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DORINFOx.DE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aves screen, doesn't mess u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Defaults to Ansi if no graphic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onfigurable wall, requires DECCA compiler to compile *.D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Built by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Multipl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ool mode, which whites Capitals, intensifies normal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lls periods, question marks, exclamations, and puts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Has a nice pause in the intr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ompiled with JS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DESQview aware, will give up unused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Has a decca intrepreter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Autodetects ANSI/AVATAR/RIP/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Runs with bnu fossil and all other standard foss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Runs on all standard IRQs without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Time and carri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ook less than 5 hour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TheWall.Bat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TH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/f=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to.  You have a problem, tough.  This software is *free* 100% f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rd. (If you consider birds free, even though you still have to buy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n be used in any environment.  It is not to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engineered or any other techinques not limited to hacking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etc.  This software has no disablities :)  The source co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 with an agreement of non-disclosure (or no other use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SDoor) and a few other legal stuff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tephen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