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              User's Guide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          VendEdit(TM) Editor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   for creating VENDINFO(TM) records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            Version 1.20-043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        Last updated: March 1995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Copyright 1993-95 Rams' Island Software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          All rights reserved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ms' Islan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644 E. Lakecliff Way                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ker, CO 80134-5904 (USA)        ____|__     | 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ice:    (303) 841-2848          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/FAX:  (303) 841-6269          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Serve: 76244,324             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doNet:  1:104/333                  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ME:     12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et: 76244.324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Edit User's Guide                                           Vend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+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| Acknowledgments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+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ny people have helped to mold the VENDINFO vision, and to provi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pport and encouragement throughout its development process. Thanks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iven to all those who have reviewed the Concept Paper or the VENDINF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ndard, or who have otherwise made suggestions regarding the pro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uthor is especially grateful to Fred Hill and Richard Holler,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ng-term support and help with VENDINF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le many have reviewed parts of the VENDINFO documentation, speci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nks go to Jim Green, for helping us avoid a wrong direction; to Bob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strander for a simple but particularly powerful idea; and to Daan v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ooijen, for really studying the standard and providing many, ma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ful sugg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ny people have also helped in beta testing the VENDINFO tools,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e're grateful to them all. Special thanks are given to Steve Estvanik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Jerry Stern, and Rosemary West, for really giving things a workout,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relessly reporting the res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VENDINFO team is grateful to the following shareware trade associa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ons for their endorsements of VENDINF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sociation of Shareware Professionals (ASP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sociation of Shareware Authors and Distributors (ASAD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areware Trade Association and Resources (STA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ducational Software Copperative (ES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ally, we particularly appreciate the 30-or-so software developm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ams (mostly BBS-related) whose early commitment to suppor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INFO standard in their software products has helped provide momentu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visibility to this eff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INFO, VendEdit, VendPrcs, VendView, and VendLib are trademarks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ams' Island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Edit Editor v1.20              -ii-                         Mar 199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Edit User's Guide                                  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+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| Table of Contents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+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VENDINFO System ................................................  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onents of the System ........................................  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ructure of a VENDINFO File ....................................  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Little Background .............................................  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dustry Support and Endorsements ...............................  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ther VENDINFO Documents and Packages ...........................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allation .......................................................  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ick Start .....................................................  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tailed Contents of the VendEdit Package .......................  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ndView: Free VENDINFO.DIZ Viewer for End Users ................ 1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al Tips for the Inexperienced Shareware Author ............. 1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rranty and License ............................................ 1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chnical Support for VendEdit ..................................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verview of the VendEdit Process ...................................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king a VENDINFO Intermediate File ................................ 1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pare Text Materials .......................................... 1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ckaging Directory(s) .......................................... 1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voke VendEdit ................................................. 1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it Author/Publisher Information ............................... 1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it Product Information ........................................ 1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it Order Information .......................................... 1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it Distributor Information .................................... 1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it Support Information ........................................ 1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it Price/Benefit Information .................................. 1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it General (Channel-Independent) Distribution Policy .......... 1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it Channel-Specific Distribution Policy ....................... 2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it Front Text .................................................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ifying the Intermediate File ....................................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orting VENDINFO.DIZ and Other Files .............................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ecking the Results ...............................................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VENDINFO Product Registry ......................................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Bit of Philosophy ................................................ 2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hilosophy Regarding Distribution Restrictions .................. 2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gorithm Used for Distribution Permission Tests ................ 2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gal Matters ................................................... 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Edit Editor v1.20             -iii-                         Mar 199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Edit User's Guide                                  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urity ........................................................... 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Edit Editor v1.20             -iv-                          Mar 199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Edit User's Guide                           Introduction to VENDINF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+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 The VENDINFO System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+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NDINFO is a system for conveying software product information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tribution permissions from the author to distributors and users.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ndard (public) file format allows a VENDINFO.DIZ file to car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tensive information in a compressed, efficient form. The associa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olse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aids the author in constructing the 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allows the distributor to extract portions of the record, 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make distribution decisions based on its content, in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ighly automated w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allows the user to view user-relevant product informa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quite easi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NDINFO provides unprecedented capabilities f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Communication of product information and distribu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olicies from authors to users and distribu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Automation of many aspects of package handling by sharewa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stributors of all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onents of the Syste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VENDINFO "record" is the key. This is an efficiently compress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(VENDINFO.DIZ) containing a great deal of information abou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duct, the author, and the product's distribution polic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VendEdit editor allows the author to construct a comple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NDINFO record in just a few minutes, assuming that the necessa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criptive texts have already been prepa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VendPrcs (pronounced "vend process") processor is a batch progr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owing automated decisions based on VENDINFO content, and automa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traction of VENDINFO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ndView is a simple menu-driven viewer that allows the end-user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 relevant portions of the VENDINFO data. Even without VendView, 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dinary text viewer will display a good deal of useful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Edit Editor v1.20              -1-                          Mar 199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Edit User's Guide                           Introduction to VENDINF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roduct Registry is a collection of VENDINFO records availa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searches and queries by subscription, BBS login, or mail-ord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ue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VendLib Library allows software developers to build VENDINF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cess directly into such products as BBS programs and upload proces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rs. This library is already in the hands of some 30 vendors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BSes, BBS utility software, and other relevant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ile-format standard describing the VENDINFO file is public,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raft versions have been published since July 1993. The final vers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00 has been released, and is the basis for the current tool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ndPrcs Plus, a non-shareware version of VendPrcs, is in the plan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ing stages. It will have a full-screen interface, using scripts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asier, more efficient information extraction, and templates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asier description of decision situations. It will also allow manage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nt of a library of VENDINFO files, and will provide automa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cess to the Product Registry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itional services for authors, users, and distributors are und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sid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ucture of a VENDINFO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VENDINFO.DIZ file contains two sections. A human-readable fro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 contains information about how to use the VENDINFO file,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ents most of the basic information about the product in reada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m. Optionally, it also includes "read-me" text, install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tructions, and the product's warranty and trial-use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econd section is a binary data record, compressed with a PKZI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10 algorithm, and appended to the file after the first secti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record has some 750 fields of information about such things 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Product name, date, and 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Preferred package filename, other parts of product, replac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er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Product descriptions of varying length, categories, keyw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Required platform (CPU, operating system, memory, disk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eatur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Contact information for author, for registering, for tec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Edit Editor v1.20              -2-                          Mar 199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Edit User's Guide                           Introduction to VENDINF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Registration prices and benefits, acceptable forms of pay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Detailed distribution policy, in general and by distribu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nn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Information about regional distributors and registra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rv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re is also a specialized version of the VENDINFO file, call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NDINFO.DOZ (for Description Out of Zip), which can contain addi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onal information for use by CD-ROM front ends, as an electroni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dia kit, and for other uses. This file can even contain screen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ots, icons, sound samples, a logo, advertising screen, pre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lease, reviewer guidelines, company background, author biography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duct features sheet, question-and-answer sheet, and other em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dded, compressed files. CD-ROM front ends will soon be using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formation, as will the free VendView vie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Little Backgrou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author of the VENDINFO standard and tools, Rudy Ramsey, has be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gitating since early 1992 for the development of an improv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chanism for conveying product information and permissions fr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hors to distributors. Initially, the intent was to make this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urely volunteer-based effort, probably conducted within the auspic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the Association of Shareware Professionals. However, others we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low to respond to the idea (with the exception of Richard Holler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ed Hill), and it gradually became clear that it would have to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ne as an "extracurricular" effort, if at 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the Spring of 1993, Rudy began the VENDINFO effort in earnest,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paring the CONCEPT.DOC concept paper and distributing it to a fe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 shareware industry figures for comment. (At this time, he st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magined VENDINFO as an all-volunteer effort.) The reviewers we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iformly excited about the idea, and greatly encouraging. Most fel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it was an idea whose time had come, and that the technic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roach described in the concept paper was very appropri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ir second response, however, was that the effort contained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eds of its own failure. It might provide all the necessary incen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ves for participation by authors, distributors, and users. But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didn't also provide an incentive for continued development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pport by its own development team, it would fail. It was simply to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ig an activity for successful execution by volunte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a result of that input, a decision was made to regard VENDINFO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tly a business opportunity. Although this makes a few peo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Edit Editor v1.20              -3-                          Mar 199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Edit User's Guide                           Introduction to VENDINF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spicious, most agree it's in the best interest of the VENDINF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ffort itself, and of the industry. In fact, VENDINFO has develop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apidly, partly because it has been a full-time focus of its auth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many months. That wouldn't have been possible in an all-volunte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ff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VENDINFO file-format standard is public. A substantial period w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vided for public comment on the concept paper, and then o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ndard, and public input is always welcome. Some of the tools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ke use of the standard are free (a viewer for end users, and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cessor when used by single-line, noncommercial BBSes). Most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w-cost shareware. There will also be much-enhanced, non-sharew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s later, for special purposes, but none of them are necessa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achieve the benefits of the VENDINFO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dustry Support and Endorseme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pport for the VENDINFO concept has been extraordinarily hig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roughout the industry. Authors, disk vendors, CD-ROM publisher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sops, and BBS software manufacturers have all expressed thei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pport, and many have pledged to build VENDINFO capability in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ir own software produ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ollowing shareware trade groups have formally endorsed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NDINFO file-format standard as a means of conveying product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duct-distribution information from authors to users and dis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ibu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sociation of Shareware Professionals (AS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areware Trade Association and Resources (STA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sociation of Shareware Authors and Developers (ASA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ducational Software CoOperative (ES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ASP has licensed the VENDINFO toolset for use by all 1700 of i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mbers. This will greatly accelerate the use -- and the usefulne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 of VENDINF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ollowing software manufacturers have "committed in principle"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pport VENDINFO in their own software offerings by mid-1994.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ext of these products, "support" for VENDINFO means extrac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levant descriptive information automatically from VENDINFO fil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does not necessarily mean making decisions based on the product'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tribution policy. VendPrcs will provide that capa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B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CBoard, Clark Development C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Edit Editor v1.20              -4-                          Mar 199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Edit User's Guide                           Introduction to VENDINF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dcat!, Mustang Software, Inc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jor BBS, Galacticom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BBS, RBBS Development Tea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archlight BBS, Searchlight Softw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BBS, eSof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untie BBS, Wes Mei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ecutive Host BBS, Steve Woo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inLine BBS, Scott Green, City Limits Softw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megaComm BBS, Larry Loisel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werBBS for Windows, Russell Fre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Board BBS, Philippe Leybaer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pphire BBS, Pinnacle Softw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inyhost, Bruce Krobuse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ltraBBS, UltraBBS Softw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ndowed Modem Environment, Jason Fes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Upload Process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tScan, Mike Ortiz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eckZip, Bill Hu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ZIT, Robert Neal/CorpSof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boScan, Floyd Hobs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*THD Proscan, David Mui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*TransScan, Craig Dunst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Distribution Process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CFF, Online Computer Resour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ther Produc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*BBSee Disk Cataloger, Martin Vallev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*Catalog-on-a-Disk, EmmaSoft Software Company, Inc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lorado Utilities Disk Manager, Micro Systems Solu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*SmartCat Disk Cataloger, Oakley Data Servi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Test versions are known to exist which support VENDINF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* Released products support VENDINF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ther VENDINFO Documents and Packag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VENDINFO idea is documented in detail in a concept paper and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VENDINFO file-format standard. These two documents are availa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the VENDINFO information package, usually named VNDINFxx.ZI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where xx represents the version numb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basic VENDINFO Toolkit (for authors and distributors) is avail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Edit Editor v1.20              -5-                          Mar 199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Edit User's Guide                           Introduction to VENDINF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ble in the VendTools package, usually named VNDNFOxx.ZIP.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ndView viewer package, for end-users, is usually nam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NDVUExx.ZIP. The VendUtil package contains a collection of utiliti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other useful information, and is usually named VNDUTLxx.Z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 of these can be obtained from the Rams' Island BBS on first log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by FidoNet or RIME file request. (FidoNet magic names for curr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sions consist of just the alphabetic portion of the packa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fix, as VNDINF, VNDNFO, VNDVUE, and VNDUTL.) They are also avail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ble in the CompuServe SHAREWARE and UKSHARE forums; the ASP Hub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twork BBSes; many local BBSes around the world, including tho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sociated with the Software Distribution Network; from some dis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ndors; and on the ASP, JSC, and PsL CD-RO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necessary, the concept paper and evaluation versions of the basi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olset can be obtained on diskette from Rams' Island Software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$ 6.00 in North America, $8.00 elsewhere. Payment is accepted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sa/MasterCard, check in U.S. dollars drawn on a U.S. bank, cash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hard currency (registered mail suggested), and various o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ms. cal BBSes around the world, including those associated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oftware Distribution Network; from so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Edit Editor v1.20              -6-                          Mar 199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Edit User's Guide                                      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+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| Installation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+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install the VENDINFO Basic Toolset, simply unzip or copy all fi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o a single directory, which will be devoted to VendEdit. If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an author, or you expect to create VENDINFO records for tes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urposes, you should plan to leave all these files in that director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are a distributor, and plan to use only VendPrcs, then it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ventually be appropriate for you to place VENDPRCS.EXE on your path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many of these materials will not be needed after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amiliarization with the toolset is comp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ce you've installed this pack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 If you're an author, or wish to try out VendEdit, simp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ecute the command "VENDEDIT" WHILE IN THE VendEdit DIRECTOR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 "Help", and read through the first few items i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elp index.  You should find all the information you n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 If you're a distributor, or wish to try out VendPrcs,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ould begin by reading VENDPRCS.DOC.  For authors,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sic VendPrcs functions are executed automatically fro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endEd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uick Star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want to try using VendEdit with the absolute minimum of in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uction it is suggested that you read the following chapters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User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roduction to VENDINFO (earlier in this user gui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verall Process of Using VendEdit (later in this user gui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ernatively, you can read the corresponding sections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ndEdit help text. Just go to the VendEdit directory, invok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NDEDIT.EXE, and press Alt-H for the help system index. You can t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ace the cursor on the section you want to read, and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Edit Editor v1.20              -7-                          Mar 199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Edit User's Guide                                      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ce you've read this introductory material, simply invoke VENDED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follow this simple instru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Work your way left-to-right, and top-to-bottom,  �</w:t>
      </w:r>
    </w:p>
    <w:p>
      <w:pPr>
        <w:pStyle w:val="PreformattedText"/>
        <w:bidi w:val="0"/>
        <w:jc w:val="left"/>
        <w:rPr/>
      </w:pPr>
      <w:r>
        <w:rPr/>
        <w:t xml:space="preserve">          �       </w:t>
      </w:r>
      <w:r>
        <w:rPr/>
        <w:t>through the VendEdit menu structure.        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should be prepared to make extensive use of the context-sensiti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lp that's available throughout VendEdit. Even the menu items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ly lead to other menu items have useful help text. Just press F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tailed Contents of the VendEdit Packa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VENDINFO toolset package includes the following files that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fically relevant to the VendEdit edit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NDEDIT.DOC   This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STER.FRM   Registration form for VendEdit, and several o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oducts and services associated with the VENDINF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NDEDIT.EXE   The executable program for VendEd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NDEDIT.HLP   Help file used by VendEd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NDEDIT.HST   A brief update history of VendEdit and relat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TUS.DAT     A text file used by VendEdit for status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IFY.DAT     A text file used by VendEdit for testing the infor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ation you provide in your VENDINFO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NDPACK.EXE   A small compression program used by VendEd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TEGORY.INF   Product category data file used by VendEdit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VendPr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TRACT.BAT    A batch file used for extracting all fields from 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VENDINFO.DIZ record. This batch file is invok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utomatically by VendEdit's &lt;T&gt;est &lt;C&gt;ont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mmand, but may also be used separ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TRDIST.BAT   A batch file used for extracting distribu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olicy information for a single channel from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Edit Editor v1.20              -8-                          Mar 199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Edit User's Guide                                      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VENDINFO.DIZ file. This batch file is called from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XTRACT.B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TRREGL.BAT   A batch file used for extracting information abou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stributors of your registered version. This batch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le is called from EXTRACT.B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STDIST.BAT   A batch file used to perform a variety of distribu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ion policy tests on a VENDINFO.DIZ file.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atch file is invoked automatically by VendEdit'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&lt;T&gt;est &lt;P&gt;olicy command, but may also be us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epar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STDOZ.BAT    A batch file used to test a VENDINFO.DOZ file.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atch file is invoked automatically by VendEdit'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&lt;T&gt;est vendinfo.d&lt;O&gt;z command, but may also be us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epar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also includes these files, which are relevant to the VendPrc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cessor, which distributors will use to access information fr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VENDINFO.DIZ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NDPRCS.EXE   The VendPrcs program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NDPRCS.DOC   The VendPrcs User Gu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NDPRCS.HST   A brief update history of VendPrcs and relat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PRESULT.CFG   A sample of the configuration file used to contro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art of the VendPrcs behavi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S.ZIP   A PKZIP-compressed file containing samples of o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atch files that can be used with VendPrcs, sampl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VENDINFO.DIZ files, and the corresponding printout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f their cont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nally, the package contains these files, which describe the enti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NDINFO toolset pack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NDINFO.DIZ   The VENDINFO.DIZ file that describes this whol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VENDINFO toolset package. As a further introduc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ion, it's worth viewing with a text vie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_ID.DIZ    A small file containing a description of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ackage, currently used by many BBS and BBS-utilit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ograms to automatically load such descrip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to their files databases. VENDINFO will even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ually render this convention obsolete, b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Edit Editor v1.20              -9-                          Mar 199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Edit User's Guide                                      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LE_ID.DIZ files should continue to be used,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NDOR.DOC     A small "stub" pointing the distributor 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VENDINFO.DIZ for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AD_ME.1ST    A small "stub" pointing the user to VENDINFO.DIZ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or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View: Free VENDINFO.DIZ Viewer for End Us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may also wish to obtain and install the VendView viewer. It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vailable for use without charge, but is packaged separately fr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ndEdit because it is also used by end users who have no need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VendEdit or VendPrcs programs. VendView is generally obtaina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VNDVUExx.ZIP, where "xx" represents the version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VendView is installed, the user of VendEdit will be able to mak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 of it in reviewing any VENDINFO.DIZ files that are created. It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significant conveni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cial Tips for the Inexperienced Shareware Auth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ide from its ability to produce VENDINFO records, the VendEd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ditor can be a serious educational tool for the beginning sharew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hor. Both the VENDINFO record and the VendEdit help text contain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ealth of information about the description and distribution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areware. To take full advantage of this capability, it is sugges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you read all the material in the help system, either by select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g #H#elp and working your way through the index, or (perhaps bette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 working your way sequentially through the menu system, pressing #F1#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verywhere. Even the menu items, such as #E#dit and #V#erify, that on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ad to other menu items have useful help text associated with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rranty and Licen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ndEdit and VendPrcs are shareware products, which you may ful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valuate before deciding whether or not you wish to purchase them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Warranty and License governing your use of these products will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und in the VENDINFO.DIZ file (read it or print it with the tool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use for ordinary text files). Or, if you prefer, you'll fi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se materials in the VendEdit help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Edit Editor v1.20             -10-                          Mar 199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Edit User's Guide                                      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chnical Support for VendEd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have a problem with installation or use of this product,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documentation doesn't provide the help you need, you are welco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contact us. You can do this in any of several w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AMS' ISLAND 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Rams' Island BBS is a bulletin board system, accessible to you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have a modem and communication software. On our BBS, you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ways find the latest version of the program, and you will be a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ask technical questions of us and of our other users. We als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fer additional utilities, class definitions, application notes,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ther assistance to registered users via the BBS. The BBS pho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ber is 303-841-626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USERVE INFORMATION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e also support this product on the CompuServe information system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latest version of the program is always available there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AREWARE and UKSHARE forums, and technical questions and suppor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quests may be sent to us via electronic mail there or o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uServe SHAREWARE and UKSHARE forums. Our CompuServe user ID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76244,32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BS NETWORK FORU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e have established VENDINFO support forums on both the FidoNet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IME networks. We are investigating a VENDINFO forum on GlobalN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THER ELECTRONIC ADDRES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 reach us through three other computer networks (you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ually find a local BBS that's also on these network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ur FidoNet address is 1:104/333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ur RIME address is 1235 or RAMSISL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ur Internet address is 76244.324@compuserve.c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may reach us by FAX at 303-841-626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OICE TELEPH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may reach us by voice telephone at 303-841-284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Edit Editor v1.20             -11-                          Mar 199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Edit User's Guide                                      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may contact us by mail 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ams' Island Softw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644 E. Lakecliff W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ker, Colorado 80134-590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Edit Editor v1.20             -12-                          Mar 199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Edit User's Guide                                    Overall Proc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+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 Overview of the VendEdit Process |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+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re's the short form of the instructions for using VendEdit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pare a VENDINFO-equipped pack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Work your way left-to-right, and top-to-bottom,  �</w:t>
      </w:r>
    </w:p>
    <w:p>
      <w:pPr>
        <w:pStyle w:val="PreformattedText"/>
        <w:bidi w:val="0"/>
        <w:jc w:val="left"/>
        <w:rPr/>
      </w:pPr>
      <w:r>
        <w:rPr/>
        <w:t xml:space="preserve">          �       </w:t>
      </w:r>
      <w:r>
        <w:rPr/>
        <w:t>through the VendEdit menu structure.        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re's a more detailed description of the procedu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 If text materials already exist which you would like to use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duct descriptions, or in the Read-Me, Installation, War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ty, License, etc., use a normal text editor to prepare *.TX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s containing these materials. This will work best if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 a separate file for each of these, and a separate file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ach product de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 Use VendEdit to prepare the VENDINFO information for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duct. The simplest approach is to work left-to-right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p-to-bottom through the entire VendEdit menu structure, fro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P&gt;repare through &lt;V&gt;erify. The additional menu items, e&lt;X&gt;por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&lt;T&gt;est, will be discussed separately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 Assign a directory for "packaging" the product. Place the fil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t make up the package in this directory. If the produc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volves multiple packages (e.g., multiple diskettes or ZIPs)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ach package should have its own directory. This step can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ne sooner, but, in any case, it must be done before an actu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ENDINFO.DIZ file can be prepa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 Now start down the items in the e&lt;X&gt;port menu. First, selec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S&gt;etup to start preparation of the final package. You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ll VendEdit where the package directories are, and whether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 you want a standard date/time stamp on files that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reated by VendEdit. You can also look over the files i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ckage from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 The next several items in the e&lt;X&gt;port menu are optional fil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t you might or might not want to include in the package.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y direct VendEdit to produce FILE_ID.DIZ and DESC.SDI fil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we recommend the former, for sure). Since the VENDINFO.DIZ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 will contain Read-Me and Vendor.Doc style information,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y want to point unfamiliar users and vendors to VENDINFO.DIZ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this purpose, VendEdit will product small "stub"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Edit Editor v1.20             -13-                          Mar 199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Edit User's Guide                                    Overall Proc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AD_ME.1ST and VENDOR.DOC or VENDOR.TXT, which simply ref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user to VENDINFO.DIZ. Finally, you may produce a sma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AD_ME.BAT file, if you wish, which will invoke the DOS "more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 on VENDINFO.DIZ to allow the novice user to easily rea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VENDINFO front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 At this point (proceeding down the items on the e&lt;X&gt;port menu)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'll be given a chance to check the package. You must get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s in their FINAL CONDITION before producing VENDINFO.DIZ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s. That's because the VENDINFO.DIZ file contains a Pack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, which can be checked against the package actual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ceived by your distributor. If any file differs in nam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ze, date, time, or CRC from those present when you crea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VENDINFO file, your package might be rej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 Export the VENDINFO.DIZ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 Perform the operations on the &lt;T&gt;est menu, to verify that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ENDINFO file you created says what you think it does. THIS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ERY IMPORTAN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 If you wish, go back to the e&lt;X&gt;port menu and export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ENDINFO.DOZ file. This file is intended for CD-ROM front end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lectronic media kits, etc. It is NOT included inside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duct package (that's what the VENDINFO.DIZ file is fo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distribution package is now read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you release your product, you'll also want to send a copy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NDINFO.DIZ file to our Product Registry. That will make it avail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ble to many distributors and end-users who may otherwise not kn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bout your product, and it can even generate income for you (se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, "The VENDINFO Product Registry" for detail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Edit Editor v1.20             -14-                          Mar 199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Edit User's Guide                           Making Intermediat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+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 Making a VENDINFO Intermediate File |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+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pare Text Material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ndEdit has the ability to import existing text files into sever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 Product descrip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 Read-Me tex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 Installation instruc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 "Other" author material for readable front tex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 Product warrant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 License for use and distribu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're preparing a VENDINFO record for a product that has alread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en released, you almost certainly have this text written. Even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product is new, you may find it more convenient to prepare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terial with your preferred text editor, and then import it in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ndEdit. On the other hand, the text editor inside VendEdit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ather capable, so you certainly don't have to do it this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decide to prepare the text files before using VendEdit, it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ggested that you prepare several different files, using any desir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name and the filename extension TXT. These files can be plac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where, but they will be most easily found if they're placed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ndEdit directory. Possible filenames, with their purposes,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C250.TXT   Product description of not more than 250 byt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C450.TXT   Product description of 450 bytes (FILE_ID.DIZ siz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C750.TXT   Product description of not more than 750 byt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C1500.TXT  Product description of not more than 1500 byt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AD_ME.TXT   "Read-Me" text for front of VENDINFO.DIZ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TALL.TXT   Installation instruc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RRANTY.TXT  Product warrant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CENSE.TXT   License for use and distribution, but note that ther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re special requirements for the Distribution Licens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 a VENDINFO fil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THER.TXT     Other text sections which the author wants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VENDINFO front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Edit Editor v1.20             -15-                          Mar 199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Edit User's Guide                           Making Intermediat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re are some minor format constrai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 The product descriptions should use a block paragraph structu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no indentation, one blank line between paragraphs). It mu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 no special formatting (tables, lists that must align lik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text you're now reading, boxes around text, etc.). This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cause it will be extracted with word-wrapping, and refor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tted using automated tools by the distribu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 It also must contain no high-ASCII or special low-ASCII charac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rs (all the characters on a normal keyboard are acceptable)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is because it will be printed in catalogs, entered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tabases, etc., and such characters are useless or even damag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g in such situations. If a file containing such characters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ad in, all "illegal" characters will be converted to "*", bu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may find that less satisfactory than converting such tex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r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 The "front text" files ("Read-Me", etc.) should be no wid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n 73 characters, but they do not have the formatting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racter-set limitations of the product descriptions. If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mport a text file wider than 73 characters, be sure to refor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t each paragraph to the proper width (F5 will do a simp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agraph reformat automatically for you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you have prepared these files, or decided not to, you're read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&lt;E&gt;dit your first VENDINFO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ckaging Directory(s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re is one other preparation step you should be aware of, though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n't necessary that it be done before preparing the VENDINFO inter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diate record. That step is preparation of the directory(s) for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tribution package(s). Before VendEdit can actually produce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NDINFO.DIZ file, it will need access to a directory containing a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iles in your distribution package. Among other things,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NDINFO file contains a Packing List that has filenames, size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es, and CRCs for all the files in your package, and VendEdit need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cess to those files in order to prepare this packing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ndEdit assumes that the files for a given package are in a sing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package directory". These files should be ready for distribution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t not yet "ZIPped up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fter you have entered the information that VendEdit requires abo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product, you'll reach an eXport Setup menu in which you'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Edit Editor v1.20             -16-                          Mar 199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Edit User's Guide                           Making Intermediat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fy the package directory path(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voke VendEd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invoke VendEdit, simply go to the directory in which you've in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lled the VENDINFO toolset, and execute th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nd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ce you've created a VendEdit intermediate file for your product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 invoke VendEdit on it from the command line, by adding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name to the command. For exampl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ndedit INCXT11.P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it Author/Publisher Inform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section of the VENDINFO record identifies the author/publis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allows very complete contact information to be provided,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ired. Trade association memberships are also noted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section should be completed first, and in a single session.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act information will be copied automatically into the "Orders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"Support" sections as you exit the Author section. While this m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ccasionally be unhelpful, it will usually save a good deal of work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nce these three sections usually contain much the same informati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trade association information also affects default produ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criptions in the "Product"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bold exclamation point symbols ("!") on the display call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tention to particularly important help information. There is usefu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lp information associated with virtually every field, but tho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rked with the "!" symbol should be read even if you skip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"Company Name" and "Queries" (phone) fields have special sig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ificance, and are mandatory (see the help tex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ce you have created your first VENDINFO file, you need not en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Author information again. The F4 (import) key can read a who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Author" section from an existin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Edit Editor v1.20             -17-                          Mar 199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Edit User's Guide                           Making Intermediat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it Product Inform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section will describe your product in various ways. You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vide information about the product name and version, and filen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formation for the compressed package(s) in which you distribute i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will construct (or read from existing text files) produ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criptions of various lengths, and select descriptive categori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keyw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roduct name, version, and filename information is important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orrect behavior of the VENDINFO tools. Please provide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formation carefully, with special attention to the help text as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ciated with the fields marked with an "!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special section of the Product information is devoted to the Plat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m needs of your product. Here, you can indicate the basic type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uter required, and both minimal and recommended levels of CPU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erating system, memory, clock speed, etc. You can also indic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ch of a long list of system features are relevant to your produ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it Order Inform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section of the VENDINFO record contains contact information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able users to purchase the registered version and other produc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services. It also indicates the various forms of payment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cept, and other sources of registered versions, if a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ontact portion of this section is very similar in structure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Author section, though the content you provide may differ. If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dited the Author section first, the Order section will initial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ain information from 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ce you have created your first VENDINFO file, you need not en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Order information again. From within the Order section, the F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import) key can read a whole "Order" section from an exis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NDINFO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it Distributor Inform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in the Orders section, there is an "Other Distributors of Regis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red Version" area. Many authors will make no use of that area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ever, if you have distributors who handle registrations for you 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ither world-wide or in specified geographical areas -- you will wa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list them there. This will help users in their region --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Edit Editor v1.20             -18-                          Mar 199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Edit User's Guide                           Making Intermediat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ournalists and other distributors, if appropriate -- to get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act with them. The help text for that section contains mo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tailed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e special capability is worth noting. Distributors can use VendEd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prepare information about themselves in the form of a *.DST fil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 then import the contents of such a file into your VENDINF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using the F4 key. This allows you to provide your users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ood contact information for the distributor, and even inform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bout credit cards and other acceptable forms of payment. Se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lp text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it Support Inform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section of the VENDINFO record contains contact information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able your users (and reviewers of your product, etc.) to obta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chnical support. This section is very similar in structure to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hor section, though the content you provide may differ. If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dited the Author section first, the Support section will initial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ain information from 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ce you have created your first VENDINFO file, you need not en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upport information again. The F4 (import) key can read a who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Support" section from an existin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it Price/Benefit Inform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section contains information about registration prices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nefits (both a minimum and a maximum registration package can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cribed, if you have multiple packages). Shipping and handl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ges are here, as is information about site licenses, deal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counts, royalty requirements, and availability of alternative Non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areware Versions (NSVs) and Low-Cost Retail (LCR) 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it General (Channel-Independent) Distribution Polic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this section, you specify your distribution policy, to the ext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it is independent of specific distribution channels. You specif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ch basic distribution category it falls in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Commercial" product, not distributable as sharew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Commercial" product, intended for distribution with other produc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stered version, not distributable as share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Edit Editor v1.20             -19-                          Mar 199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Edit User's Guide                           Making Intermediat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stered version, intended for distribution with other produc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areware, subject to distribution restric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areware, freely distributable by all channe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eeware, copyrighted but freely distributable and use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monstration product, freely distributable by all channe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ublic domain, freely distributable by all channe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ired product, removal from distribution reques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st version of product, not for further distribu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also specify what changes, if any, you allow to the outer com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sion wrapper and to the files in the package. You can als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fy whether or not the distributor is allowed to bundle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duct with others, and distribute the bund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 provide royalty information, if applicable, and indicat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vailability of site licenses, dealer discounts, low-cost retai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sions, and non-shareware 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it Channel-Specific Distribution Polic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this section, you specify your product's distribution policy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ach of 13 distribution channel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tribution to End User by BB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tribution to BBSes by File-Distribution Networ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tribution to End User by Mail-Order Disk Vend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tribution to End User by CD-R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tribution to End User by Single-Site Rac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tribution to Seller by Rackware Distribut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tribution to End User in Book Enclosure Disket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tribution to End User by Subscription Servi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tribution to End User by Magazine "Cover" Dis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tribution to End User by TV/cable/satellite Broadca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tribution to End User by 1-900-Type Phone Servi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duct Installation by Distributor on End User's Machi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tribution by Substantially Different Mea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mply select the channels, one at a time, and fill in or adjus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elds that define your distribution policy. Frequent use of the F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Help) key can assist you with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it Front Tex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ive front sections allow you to convey a great deal of informa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on to the user or distributor even before he installs your produ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Edit Editor v1.20             -20-                          Mar 199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Edit User's Guide                           Making Intermediat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text of these sections is supplied by you. Before you start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wn text for a section, though, it is recommended that you impor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suggested" text and at least read it for ideas. To import this text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ust press F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License is especially important, and will be somewhat differ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der the VENDINFO system than your previous licenses have been.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very important that you consult the help text before comple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text of this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Edit Editor v1.20             -21-                          Mar 199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Edit User's Guide                        Verifying Intermediat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+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 Verifying the Intermediate File 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+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&lt;V&gt;erify menu gives you access to the error-detection capabilit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VendEdit. Obviously, there are lots of errors the editor can'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asonably be expected to detect, but it can help you avoid certa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on mistak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&lt;V&gt;erify menu allows you to test for "Errors only", "Warnings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bove", or "Comments and above". Before you export a VENDINFO.DIZ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into your package, it is suggested that you use the "Comments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vel, and satisfy yourself that the file is 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Edit Editor v1.20             -22-                          Mar 199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Edit User's Guide                                    Exporting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+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Exporting VENDINFO.DIZ and Other Files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+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ce your VENDINFO information is complete, you can begin to expor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various files the VendEdit can produce. It is suggested that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sider the e&lt;X&gt;port menu choices in order, top-to-bott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irst step, &lt;S&gt;etup, allows you to tell VendEdit the location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distribution package(s). Be sure to consult the help text if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ve any doubt about how this wo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xt, you can decide which, if any, of the optional exported fi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want. We suggest FILE_ID.DIZ, READ_ME.1ST, and VENDOR.DOC, b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'll have to decide for your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ce those are done, you need to verify that your distribu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ckage contains all the files you want it to have, and that they a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ve the desired date/time stamps if you care about those. The fin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port step is VENDINFO.DIZ itself, and it will contain a list of a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other files, each with name, size, date, time and CRC value.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be used at the distributor end to check for changes, par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cularly those that might violate your distribution licens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turally, if *you* change a file after VENDINFO.DIZ is constructed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don't rebuild the VENDINFO.DIZ file, your distributors will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ld that the package has been altered. The processor can't tell wh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de the 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wish, you may also export a VENDINFO.DOZ file, for use by CD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M front ends, as an electronic media kit, etc. This file does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o inside your product package, as does a VENDINFO.DIZ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Edit Editor v1.20             -23-                          Mar 199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Edit User's Guide                                   Checking Resul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+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| Checking the Results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+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&lt;T&gt;est menu allows you to perform four separate tests o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NDINFO.DIZ file you've genera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Invoke the free VendView end-user viewer (if you have it)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iew much of the content of the VENDINFO.DIZ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Visually inspect the readable front text of the VENDINFO.DIZ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, as it will be seen by users and distribu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Use the VendPrcs distributor's tool to extract all the infor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tion from the data record into a readable file, and displa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Use the VendPrcs distributor's tool to perform a variety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stribution-policy tests, and display the results as the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ould be seen by a distribu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se tests are VERY IMPORTANT! The VENDINFO file will be the fir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ng many users and distributors will see about your product.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also be conveying legally binding distribution rights via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a record. You have a strong interest in making sure it's corr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ce you've done this, your distribution package is complete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ady to be compressed or copied to diskette. Remember to us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rrect filename for the compressed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Edit Editor v1.20             -24-                          Mar 199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Edit User's Guide                                   Product Regis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+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| The VENDINFO Product Registry |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+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roduct Registry is a service that accepts VENDINFO.DIZ fi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om authors and makes them available to distributors and even e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rs. There is no charge to the author for this service, and und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me circumstances it can even generate a small amount of income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tributors can pay to subscribe to the entire Product Regist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llection, either by monthly mailing or by access to the Produ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gistry BBS. On-line and mail-order queries will be possible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ring 1994. We can imagine users looking for a particular type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duct by category and machine configuration. Or distributors look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g for business programs they don't have, and which allow distribu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on by their particular preferred meth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many cases, queries will be paid for on a charge-per-hit basi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e-third of the revenues from such hit charges will be paid to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hors whose products are "hit", so this can not only cause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duct to be noticed, but it can even generate a little income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. No special arrangements are necessary for this payment to occu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will be paid quarterly; no payments will ever be made until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lance exceeds $1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e're trying hard to make the Product Registry work for everyone. W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pe you'll support it by sending us your VENDINFO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ase send only the MAIN VENDINFO.DIZ file for each product versi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product has multiple packages, this is the VENDINFO file fr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irst package. DO NOT send your whole package -- it will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j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're sending VENDINFO files for more than one product, plea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name them using the product filename prefix and the filename exten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on "DIZ" (e.g., INCXT11.DIZ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NDINFO files can be uploaded directly to our BBS (the preferr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thod), mailed on diskette, or sent by CompuServe e-mail or FidoN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rash mail. (Uploads to our BBS are private, visible only to sysop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 it's safe to simply upload the files. "Comments to Sysop" from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n Menu, are also private, so you can leave a message informing u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your upload without worrying that anyone will see it other th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.) If you're sending the files by e-mail, please compress the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ing PKZIP or LHA. Please add your Product Registry key (one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gistration codes you were given when you registered VendEdit)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over message to assure us that you're the sender. Our electron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Edit Editor v1.20             -25-                          Mar 199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Edit User's Guide                                   Product Regis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mail addresses are on the front cover of 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an experimental basis, we are also going to try to maintain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llection of screenshots of your products. This will provide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ful service for distributors and journalists who may need shots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products for catalogs, articles, or perhaps even BBS displays.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reenshot might also help distributors or even end users to deci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ther or not to seek out your product. Whether or not we contin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service will depend on its popularity with distributors. We ha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fair amount of disk space, however, and should be able to give it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air test before we dec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want to submit screenshots, here's the procedure. You m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bmit up to three screenshots in each of two graphical format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pare a separate ZIP file (use PKZIP) for each format. Place in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ly the screenshots for that format, along with a FILE_ID.DIZ in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cating what the files are, and identifying your product by nam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sion, and release date. Rename the ZIP file in the following wa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the filename prefix, use your product filename prefix. For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name extension, use the filename extension associated with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raphical file format contained in the ZIP, then substitut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tter "Z" for the first character. Thus, INCXT11.ZIF would be a ZI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containing GIF screenshots for the product "INCXT11". If you'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nding screenshots, you must mail them on diskette. They will not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cepted by CompuServe e-mail, as the cost is prohibi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tributors are also asked to submit *.DST files for use by thei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hors. This will make it easy for all your authors to include ve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tailed information about you with very little effort, so it's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interest to make these available. You may use an unregister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sion of VendEdit to produce these, and they may be sent by any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methods useable for VENDINFO.DIZ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Edit Editor v1.20             -26-                          Mar 199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Edit User's Guide                                A Bit of Philosoph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+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 A Bit of Philosophy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+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hilosophy Regarding Distribution Restrictio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th authors and distributors will make more effective use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NDINFO system if they understand the point of view from which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stem was designed. That point of view is outlin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garding distribution restrictions by author/publish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The author should be able to express any possible distribu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ion restrictions, regardless of whether or not such restric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ions are well-advi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Common and/or reasonable restrictions should be encoded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VENDINFO record in such a way that automated tools ca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al with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Other distribution restrictions should be expressible in tex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m, even if their presence will force conscientious dis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ributors to handle the package manu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None of this should be taken as an encouragement for author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impose distribution restrictions. In many cases,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cumentation and help text of the VendEdit editor explicitl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scourage restrictions. As an example, the author is advis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consider carefully before imposing ANY restriction on BB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Authors will especially be warned against unnecessary use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ptions that force manual handling by distribu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garding testing for distribution permiss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In general, a proposed distribution is assumed to be NO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lowed until the distributor clearly addresses each condi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ion required by a product's distribution policy. This isn'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ne to constrain distribution or to make life difficult f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stributors. It is done to protect all parties from acci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nts, misunderstanding, and even legal liability. Thus, if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duct can be distributed by a disk vendor only if the per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sk charge is less than $10, VendPrcs will not "OK"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stribution because the vendor fails to mention the amou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Edit Editor v1.20             -27-                          Mar 199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Edit User's Guide                                A Bit of Philosoph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r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gorithm Used for Distribution Permission Tes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sed on the information you provide on the VendPrcs command lin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the distribution policy specified in the VENDINFO file, VendPrc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termines whether or not your proposed distribution satisfie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hor's requirements. To do this, VendPrcs looks at the author'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licy for the particular distribution channel you've indicated,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ell as the channel-independent ("general") distribution restrictio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the VENDINFO file. The actual decision process works as follow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The important thing to understand is the last step, but you may fi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useful to understand the whole decision proces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If distribution via the proposed channel is prohibited, th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rejec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See if distributor is "qualified". The author might indicat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at all distributors are qualified. If not, you must meet 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east one of the author's qualification criteria to be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set. Example criteria are: ASP member, non-profit us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roup, agreeing to "fully inform" your custom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If distributor is "qualified", see if any specific behavi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moves this "qualified" status, such as charging customer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re than allo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Distributor is now either "qualified" or "disqualified".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aning of this distinction is specified by the author. The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e three possibilit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. Qualified may distribute without written permission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qualified may distribute only with writt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ermi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. Qualified may distribute without written permission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qualified may not distribute at all. (Obviously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th the author's written permission, you can d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ything you want; what the author is really tell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is that written permission won't be give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3. Qualified must still have written permission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thers may not distribute at 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Based on your qualified/disqualified status, VendPrcs deter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ines whether or not you need written permission, and wheth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Edit Editor v1.20             -28-                          Mar 199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Edit User's Guide                                A Bit of Philosoph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r not your proposed distribution is prohibited. If writt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ermission is required, VendPrcs determines whether or no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've obtained it; if not, this requirement is noted in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g and will affect the errorlevel returned by VendPr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If the distribution is allowed, either with or without writ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en permission, VendPrcs looks for any additional author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pecified conditions you must satisfy, and determines fro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command-line flags whether or not you've satisfied them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any conditions remain unsatisfied (including condition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pecified by the author in text form), they are noted in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g and will affect the errorlevel returned by VendPr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Unless you've disabled VendPrcs testing of executables, a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.EXE, *.COM, *.DLL, *.LIB, etc. files in the package a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canned for VENDINFO records, and a similar decision proces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 applied to any that are found. This feature is used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tect registered-user versions and commercial and oth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oftware not intended for further distribution. (See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ater section, "Testing for VENDINFO-Branded Executable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VendPrcs now informs you by DOS errorlevel (and in the log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) th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. Distribution is prohibited by the VENDINFO fil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. Distribution is prohibited by some included executabl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3. Distribution is OK if you satisfy addition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quirement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4. Distribution is OK if you obtain written permission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5. Distribution is OK if you obtain written permission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atisfy additional requirement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6. Distribution is approved as-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gal Matt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License Agreement for the VENDINFO toolset is a little mo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licated than most, and it is important that you familiariz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self with it. You'll find it in the VENDINFO.DIZ file that c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the toolset, as well as in the VendEdit help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addition to the normal functions of a license agreement, this o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rves an important role in the VENDINFO system. By requiring dis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ibutors to agree to a few simple conditions, it helps protec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ights of authors and the confidence with which authors can us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NDINFO system. Similarly, authors must agree to a few conditio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help protect the distributor. Details are explained in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Edit Editor v1.20             -29-                          Mar 199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Edit User's Guide                                           Secur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cense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Edit Editor v1.20             -30-                          Mar 199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Edit User's Guide                                           Secur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+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| Security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+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ecurity features of VENDINFO make no claim to be hack-proof, b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y should be sufficient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Eliminate manual editing of VENDINFO records, which could d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rious accidental or deliberate da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Eliminate casual hac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Require effort on the part of a serious hacker that exceed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y likely 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me of the security features in the initial release of VENDINFO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The structure, complexity, and internal checks associat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th the VENDINFO record are such that it is difficult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duce without a specialized VENDINFO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The editor cannot edit a distributed VENDINFO file. I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duces such files from an intermediate file -- which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uthor keeps -- in a one-way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Both the text and data portions of the VENDINFO records a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ecked for size and CR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VENDINFO records can contain two "authentication" keys th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elp verify the source and unaltered content of the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The editor will produce "authenticated" VENDINFO records onl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 the presence of an author-specific key that is not con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ained in the distributed VENDINFO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anned capabilities for a subsequent VENDINFO release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If the author chooses, an abbreviated VENDINFO record can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mbedded in any or all executable programs. This insures th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asic identification and distribution policy information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esent and automatically testable even if the VENDINF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cord is removed from the distribution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If the author chooses, the executable VENDINFO record ca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quire the presence of a specific VENDINFO file (identifi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y a CRC-like value). This would allow automatic detection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removal of the VENDINFO file from the distribu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Edit Editor v1.20             -31-                          Mar 199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Edit User's Guide                                           Secur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ckage. It would also allow automatic detection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ubstitution of a VENDINFO file in the distribution packag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ven if the file itself passed all security che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If the author places the executable VENDINFO record insid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is/her own protective CRC envelope, a complete understand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f the VENDINFO security scheme would not be enough to defe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. A hacker would also have to defeat the author's ow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curity lay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A separate mechanism exists which allows a central site (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duct Registry) to verify the authenticity of a VENDINF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cord based on private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A provision for author tracking brands in the uncompress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ront-text of the VENDINFO.DIZ file. These brands will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isible to a file viewer, easily accessible to the author'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wn software, and defended against modification by in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viduals other than the 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Edit Editor v1.20             -32-                          Mar 199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