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Door Lastcall to RemoteAccess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D2RALC now supports the TASK enviornment variable. If it is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to determine which FD Lastcall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variable is also used to determine which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LASTCALL.BBS screen report. (Todays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supply a BaudRate on the command line, if you do not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9600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FD2RALC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was updating the RA LASTCALL.BBS, even when cal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, such as polling a system. This has been fixed, FD2RAL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 a small data file named FD2RALC.DAT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.EXE, it contains the name and time of last call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call.  If these match the current entry of FD's LASTCAL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all is considered OUTBOUND, and no updat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re-created each time FD2RALC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ake off of RA2FDLC, which stores the 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the FD last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is (c)Copyright 1994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D2RALC in a path directory, or, when you call it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/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a call to FD2RALC in your mailer batch fi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you receive mail pkts.  If you have FD set exit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also, FD2RALC will be called as if you received a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 inserts the calling system Name/Node and call time start/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's LASTCALL.BBS  The LogOn time is retrived from FD, the LogOf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ogram runs.  The baud defaults to 9600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 BaudRate on the command line. (Se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efaults to 1, unless a current TASK variabl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lled, will display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al fancy or anything, but it can b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working on a reliable method to obtain the connect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ail call. I wish to do so without reading the F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ing on it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nterMail version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8 Su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. 94538-334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L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: 510-651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510-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1:16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     : 131:5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