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A2FDLC.EXE   Version 1.04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Copyright 1994, Rand Nowell - RaLin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teAccess To FrontDoor Last 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as FreeWare, but retains Copyright prot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welcome to distribute as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warranties expressed or im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will not be responsible for any damages incurred during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t. You use it at your own risk, and hold the author faultl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use of this program constitutes your acceptance of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le of Thumb: Back up files that will be modified, before runn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he firs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2FDLC.EXE "WILL" modify the following Front Doo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ASTCALL.FD   (LASTC#.FD - MultiN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BOUND.HIS   (INB#.HIS  - MultiN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D.LOG        (FD#.LOG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supports FD M/L 2.20 an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 current TASK is defined, that task setting will be used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LASTCALL and INBOUND files to write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ASK macros $TASK$ and $[TASK] are also supported in the log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SETUP.F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ead of showing &lt;OnLine&gt; before the Users name, it now writes &lt;Us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the From: for the BBS callers lo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s the name, city, Date and Time of the last call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, in FrontDoors LASTCALL.FD file. This is then display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ontDoor screen, and you will know just who was last on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adds the info to INBOUND.HIS and the FD Log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RemoteAccess and Front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under RA 2.02 and FD 2.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s enviornment settings to obtain file location information,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wn configuration. All you have to do is run it from the command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clude in your BBS batchfile, in the AfterBB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A and FD enviornment variables MUST be set for RA2FDLC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create a NEW FD logfile if it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display a message to that effect if this be the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NOT create the INB*.HIS file. If it does not exist, an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will be displayed, but the program will continue, simply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story file being updat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2FDLC obtains the name of the FD Logfile from SETUP.FD, which is assumed</w:t>
      </w:r>
    </w:p>
    <w:p>
      <w:pPr>
        <w:pStyle w:val="PreformattedText"/>
        <w:bidi w:val="0"/>
        <w:jc w:val="left"/>
        <w:rPr/>
      </w:pPr>
      <w:r>
        <w:rPr/>
        <w:t>to reside in the directory pointed to by the FD enviornment variable.</w:t>
      </w:r>
    </w:p>
    <w:p>
      <w:pPr>
        <w:pStyle w:val="PreformattedText"/>
        <w:bidi w:val="0"/>
        <w:jc w:val="left"/>
        <w:rPr/>
      </w:pPr>
      <w:r>
        <w:rPr/>
        <w:t>INB*.HIS is searched for in the sam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eased as FREEWARE, enjoy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nd Nowell</w:t>
      </w:r>
    </w:p>
    <w:p>
      <w:pPr>
        <w:pStyle w:val="PreformattedText"/>
        <w:bidi w:val="0"/>
        <w:jc w:val="left"/>
        <w:rPr/>
      </w:pPr>
      <w:r>
        <w:rPr/>
        <w:t>RaLin Enterprises Software</w:t>
      </w:r>
    </w:p>
    <w:p>
      <w:pPr>
        <w:pStyle w:val="PreformattedText"/>
        <w:bidi w:val="0"/>
        <w:jc w:val="left"/>
        <w:rPr/>
      </w:pPr>
      <w:r>
        <w:rPr/>
        <w:t>40728 Sundale Dr.</w:t>
      </w:r>
    </w:p>
    <w:p>
      <w:pPr>
        <w:pStyle w:val="PreformattedText"/>
        <w:bidi w:val="0"/>
        <w:jc w:val="left"/>
        <w:rPr/>
      </w:pPr>
      <w:r>
        <w:rPr/>
        <w:t>Fremont, Ca. 94538-3341 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     : 1-510-226-7731</w:t>
      </w:r>
    </w:p>
    <w:p>
      <w:pPr>
        <w:pStyle w:val="PreformattedText"/>
        <w:bidi w:val="0"/>
        <w:jc w:val="left"/>
        <w:rPr/>
      </w:pPr>
      <w:r>
        <w:rPr/>
        <w:t>Voice    : 1-510-651-6177</w:t>
      </w:r>
    </w:p>
    <w:p>
      <w:pPr>
        <w:pStyle w:val="PreformattedText"/>
        <w:bidi w:val="0"/>
        <w:jc w:val="left"/>
        <w:rPr/>
      </w:pPr>
      <w:r>
        <w:rPr/>
        <w:t>Fido     : 1:161/710</w:t>
      </w:r>
    </w:p>
    <w:p>
      <w:pPr>
        <w:pStyle w:val="PreformattedText"/>
        <w:bidi w:val="0"/>
        <w:jc w:val="left"/>
        <w:rPr/>
      </w:pPr>
      <w:r>
        <w:rPr/>
        <w:t>Xero     : 131:5100/100</w:t>
      </w:r>
    </w:p>
    <w:p>
      <w:pPr>
        <w:pStyle w:val="PreformattedText"/>
        <w:bidi w:val="0"/>
        <w:jc w:val="left"/>
        <w:rPr/>
      </w:pPr>
      <w:r>
        <w:rPr/>
        <w:t>Internet : rand.nowell@ralin.damar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eq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- All File Lis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ALIN - RaLin Software Only Lis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SCAL- Pascal Source Li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!!!!!</w:t>
      </w:r>
    </w:p>
    <w:p>
      <w:pPr>
        <w:pStyle w:val="PreformattedText"/>
        <w:bidi w:val="0"/>
        <w:jc w:val="left"/>
        <w:rPr/>
      </w:pPr>
      <w:r>
        <w:rPr/>
        <w:t>A special thanks to Jonathon Rapoport for his help with the Multi-Line</w:t>
      </w:r>
    </w:p>
    <w:p>
      <w:pPr>
        <w:pStyle w:val="PreformattedText"/>
        <w:bidi w:val="0"/>
        <w:jc w:val="left"/>
        <w:rPr/>
      </w:pPr>
      <w:r>
        <w:rPr/>
        <w:t>capabilities. Running only single-node, his help in testing was priceless!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