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ORT.DOC  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let me know of ideas, bugs, things you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ive to make a complete package, but there is a lot involved and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appreciated.  All those who help will be cr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please review the PROBLEMS.DOC file to b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setup or hardware problem.  Please be specific!  What we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g happened?  Why do you think it happened?  How do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 etc...  Remember - These mods *always* work on my BB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pecially tricky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d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arameters releated to this proble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following feature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following change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..............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Number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/RBBSNet Address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