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will add an ASCII Character 255 to the end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.  This is done automatically and is for the Alias 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sysop's secret name.  Please read the CDOO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 up this feature.  This mod will not affect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and is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is required for MENU0C and a colored LINE 25 and ANSI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NE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should set this to anything other than &lt;none&gt;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line Callers?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a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y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a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co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u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eped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ystem available?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y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Call-back verification --------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 Protocol required for personal downloads 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s beginning with -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3. Use Extended CONFMAIL.DEF file(s)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set up Extended CONFMAIL.DEF fil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BBS you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5. Update Times Downloaded while Caller OnLin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7. Write Fido Style Messages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a Fido style message (*.MSG) crea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8. Netmail Subdirectory ------------------------- C:\BINKLEY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tell RBB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9  Set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set for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Set message Private -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. Set message as CRASH flavored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. Set message as RECEIVED 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. Set message as SENT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. Set message to KILL SENT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. Set message as LOCAL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. Set message as DIRECT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. Set message as RETURN RECEIPT REQ'D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knowledge of NETMAIL messages is requir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80  Netmail Address ------------------------------ 1:318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enter YOUR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. Will you be using DOS sub-directories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. Write Uploads to a DOS sub-directory?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. Are downloads from DOS sub-directories?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7. String to Identify CALLER ID Number ---------- 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8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9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7-249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s what a remote caller types? -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ge line in ASCII upload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69. FMS Lines to Display Before Pause ------------ &lt;no 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the number of lines you want searched before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s Searched Thru..." 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70. View Conference Mail Display ----------------- Bo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tell RBBS to display just the Name/Number of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7 character or less "stock" name or both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3. Skip Conference Mail Check at Log on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ontrols the prompt to callers to check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personal uploads.  If set to NO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 a caller joins will give this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for subboards which have conferenc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2. Netmail User List ---------------------------- C:\BINKLEY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setting up a NETMAIL subboard, then tell R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your main front end FIDOUSER.LST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h is also used to copy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5. Local NETMAIL User List ---------------------- C:\RBBS\SYSTEM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this file for maintaining your own "frequent caller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resses instead of using the main one in CONFIG #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6. Door Drop file to create when VIEWING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file viewers can use a door drop file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,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7. Drive/Path of Chat Log Files ----------------- C:\RBBS\CHAT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planing on logging your chats, tell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8. Send Internet Fido Style Messages to ---------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read the docs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2. Show Menu when ENTER pressed at Command Promp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he current menu redisplayed when a call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NTER key at a command prompt, set this to Y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, if set to NO the command prompt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co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which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which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