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�   ��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��   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   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��   ��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 �����   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��  ������  ������   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��  ��      ��   ��  ��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�����   ������   ��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��      ��   �� 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������  ��   �� 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 T O  V E R I F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pitfire 3.2 And Spitfir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VERSION 1.05 DOC BY DAVE BANNISTER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(C) COPYRIGHT 1993 HIDDEN SOFTWARE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gal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ourage you to distribute AVERIFY.  However, there ar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program must be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All documentation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It must be in the UNREGISTERED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is program may not be unassembled, disassembled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ed in any way, shape or form, under the penalty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entire document is Copyright (c) 1993 Dave Bannister ,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Dave Bannister and Hidden Software will take no li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to hardware, software, loss of profi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, incidental, or consequential daman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s software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IFY Was A Requested Program By Skip Bertsc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making a door utility that would AU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grade there Security Level to that Set in AVERIF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n Running a nightly maintenance program Sca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 Base and Check To See if there Tri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un out. The amount of days is also Sysop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ERIFY.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IFY Supports many drop Files but since this door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pitfire you should use only the SFDOORS.DAT Or SFMAI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IFY Is Desqview,Ms Windows,DDos,Tv, And Os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It Do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the current date when the doo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s it into the SFUSERS.DAT Subscription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grades the security level. Then when the m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t checks the difference in the current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date in the SFUSERS.DAT. If its gra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 the AVERIFY.DAT that you set it will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AVERIFY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 Window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lti-N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cked baud-rates of up to 38,400 baud Us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ximum compatibility with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oth FOSSIL and ASYNC routin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Very Good Author "Dave Bannister" ( Hehehe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s Carrier Watch and Keyboar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s full Sysop function Keys. ( OUR FAVORITE THI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reat Support BBS With a 14400 Modem Online For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Registration within Two Week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ysop Definable Security Levels, Subscriptio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mount Of time for Trial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gs All Errors, Upgrades, And Nighty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lays any Errors on File Reading,Scaning,Seeking,Writ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w Sysops Can Tag Your Subscription Form File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wnload From Within A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w AVERIFY Supports SFMAIN.DAT For Use With MAIN MENU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VERIFY Now has a Quick Registration Inp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AVERIFY Is Open For More Suggestions And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In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ERIFY.ZIP      The ZIP File Protected "Hidden BBS #VKF4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ERIFY.EXE      The Main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ERIFY.DOC      This DOC File Your Reading ( thanks For Reading Bt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ERIFY.CFG      The CONFIG File Needed. Must EDIT Wit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ERIFY.REG    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MAINT.LOG       Log File For M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ERIFY.DAT      Made By AVERIFY After Running AVERIF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GRADE.DOC      Please Read If you Ran an older Version Tha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    The Door Description File To Pos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IFY Supports Both FOSSIL And ASYNC Routin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already loaded it will go ahead and USE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 FOSSIL loaded it will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Please if you run a Multi-Node Spitfire System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me For Anything That Happens. Because AVERIF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ested For Multi-Node Systems You Should Keep A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ly a One Node Spitf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It has Multi-Node routines within But It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and I would not take the ch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run a Multi-Node Spitfire System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IFY Please NETMAIL Me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First Make a Dir For The DOOR.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SF\DOOR\A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Next PKUNZIP ( UNZIP ) The AVERIFY.ZIP File IN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VERIFY.ZIP *.* C:\SF\DOOR\A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Change The Dir To C:\SF\DOOR\A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sf\door\a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Load Up The AVERIFY Internal Config Progra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IFY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Now EDIT The AVERIFY.CFG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 DOS TEXT EDITOR ) AVERIF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EDIT Your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DOOR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FDOORS.DAT C:\SF\DOOR\A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\DOOR\A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IFY AVERIF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FDOORS.DAT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Set Up The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EVEN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\DOOR\A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IFY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Make Sure If you are using the TAG file Feature That A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ind DSZ. DSZ Should Be in a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For List OF Commands Type AVERIFY With n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Please If You Have Any Problems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dden BBS (916) 392-7059 Or NETMAIL M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03/33.  I Carry DOORWARE Echo And DOORGAMES Ec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SPITFI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C-Net . Just Leave a Message in the Doors/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Authors 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-Net node 91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node 1:203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Please Post AVERIFY For Download On Your BBS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Please Register This Program After 30 Days Of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 Beta Testers And Where to download the D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= Beta Te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ddog's Domain    (909) 352-1905 Riversid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Untitled BBS!  (916) 682-6065 Sac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dden BBS     (916) 392-7059 Sac,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You Can Always Get the latest version f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The Hidden BBS and ask questions about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oor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Home Of Hidden Software Author of AVERIF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Thanks The Owner Of Hidden Softwa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Dave Bannis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Benef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the cost of registration for AVERIFY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rippled from one feature.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ou will not be able to use the TA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however some BEEPS,BELLS,TONES,what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it at the end of the maint program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t will display a line in the AMAINT.LOG fi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Good 30 Days To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30 Days Just register it and get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nag stuff. You will feel Gre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Registered It will disable the 1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how That you support shareware and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uture version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t For Registration Of AVERIFY Version 1.05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ered For Life And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er versions. Your Key numbers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and register it and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And enable The TA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Key numbers will work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7.50 If you get one or more sysop'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ll only have to pay $7.50 each.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get key numbers which will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and register it and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ty dela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nable The TA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key numbers will work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plan on doing a grou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you *ALL* have to fi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 however Be Sent in Sam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stamps. Also one big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Questions About The D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about the DOOR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dden BBS (916) 392-7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have C-Net.. My node number is 91600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have FidoNet.. My node number is 1:203/3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8 Levan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k Grove, Ca. 95758-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ERIFY 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9 Beta. Initial Beta Test version of the AVERIFY 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9 Beta  Added DESQview And Microsoft Windows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 Made New Registration System With Serial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 Fixed Couple Small Bugs In The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 Added The LO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 Made The EXE Littl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 Worked On Speeding Up The Search Us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 Fixed Simple BUG in the D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 Added a time_slice routine in the spinn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 Made The EXE About 5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Beta  Added A sleep() function that gives_up_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Beta  Added A % complete status bar on the m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Beta  Once Again worked on making the Program EX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Beta  Added Some code to turn off the cursor for th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Makes it look a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Beta  Fixed up the Maint Colors and gotox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Beta  Some changes To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Pub   Re coded the MAINT program. Now its not so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changed the color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Pub   Re done some of the Internal Config Cod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Pub   Made Some Changes to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Pub   Fixed Small Color Bug in Confi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 Pub   Added A Tagged File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People Can Download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 Pub   BIG Upgrade. Fixed Couple Things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fixed Little BUG in Status Line That I h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ERIFY Now checks to see if th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is higher than the one set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cription level. If it is it will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BBS. The Registration Has Went Up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st Is Now $10.00 For One Sysop And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For Two Sysops Or More. BEST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 I have made the EXE quite sma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cod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Added New Feature to The Statu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Line Will Now Show [LOCAL]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unning In Local Mode. [FOSSIL]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a Fossil. [ASYNC] If running Under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 AVERIFY Has Multi-Node Routines Withi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Never Been Tested with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Be the Last Version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 unless I find more Featur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unless I find some BUGS.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Pub   Couple BUG Fixes. I Think There wa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7 of the config program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with this version. Also 1.05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MAIN.DAT as well as SFDOORS.D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ERIFY Now has a Easy Registration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Just Type AVERIFY REGIST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eded Stuff That I sent you. I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AVERIFY Check to see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ged for download exist. If it doe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let them download the file. Als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the ENTER prompt spinning curso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not worth it just fo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you can tell I have change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VERIFY. I like the new look a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 old VERSIONS. Also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Delay to count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ERIFY Now displays a Error Lev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program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a new Log write routine. Doing th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ple 100 bytes in size o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added A new config feature to AVERIF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availability to turn on and of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is coming along grea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