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"THE BLUE FORCE NEWSLETTER MAKER - VERSION 2.1 (SHAREWARE)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5 Leiter Enterprises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01/05/95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Pascal                                     (803) 578-72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NEWS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: Doc file for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: Sample Config File (Works Only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.KEY   : Program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.TXT   : BUG REPORT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NEW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...................................... Running BF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 ONE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NEWS is a simple yet another newsletter maker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other features not found in other newsletter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  BFNEWS us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eatures Overwrite, Append, View and Edit m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 SysOp will be able to configure the newsletter col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fig file. (See Config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TWO - RUNNING BFNEW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.  (BFNEWS now will read your Enviroment!)  Mak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in you Autoexec.bat... SET SFPATH = [The Path To Your SF 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SFPATH=C: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f you have REGISTERED this program, you can create a confi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allow you to SET the colors of the Newsletter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colosed file CONFIG.DOC.  When you create this confi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named BFNEWS.CFG and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NEWS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Change to the directory where you put the BFNEWS program files an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prompt, enter BFNEWS.EXE!  This will default the progra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letter to SFNWSLTR.BBS/.CLR.  If you wish to make anothe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NEWS [SCREEN NAME]   Example: BFNEWS WELCOM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 NO EXTENTIONS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amaters:  /H &lt;--- Display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s very automated and instuctions are given on the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ake sure that whatever directory that you put the BFNEWS.EX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ave BFNEWS.KEY there also!  BFNEWS will not run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le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After executing the EXE file, you will be prompted to enter the SUBJ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newsletter.  This must be no longer than 30 characters...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than 1 Character.  If you receive an ERROR, this mean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is incorrect. Either it was too short or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"NEW CD-ROM DISK ONLI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Now it's time to enter your text!   YOU MUST ENTER at least one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 1.  When entering your text, the program will word wra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available line.  In the upper right hand corner of your scre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LINE NUMBER that you are currently on and the CHA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be entered next.  If you wish to enter a BLANK line, then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!  To EXIT from entering your text, just press the ESC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TES ON ENTEREING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To enter a BLANK LINE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To EXIT the text entry, just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  To erase text, use the BACKSPACE key.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ver text to correct spot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You only have a 15 line limit!  So, when you get to the en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're not careful, you may cut off some text!  Watch the lin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t the upper right of your screen. (SEE BELOW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EDITOR:  This editor feature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: This will completely ERASE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entered your text, and have pressed ESC to exit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you will prompted with a prompt... Similar to 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S THIS CORRECT? (Y/N)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.. You have the chance to EDIT your SUBJECT!  Each time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ode, you will receive a prompt... Similar t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ubject Is: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o Change This?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'Y' you can change your newsletter subject.  Just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his must be at least one char and no more than 30 chars.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N',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... Now You can edit your TEXT!  Just enter the LINE NUMBER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 is on that needs to be edited.  When you EDIT a line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EXT!  Just enter the portion of the line that you want dele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, and then type in your NEW portion of text!  When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editing or no editing is necessary, press 'Y' to save th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e Text Editor Will Replace The FIRST OCCURANCE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Text And Is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Hello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: I just wanted everyone to know that we are going to be hav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cook out on 11-11-1994.  All users are invited!  This is FRE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.. Exit... Is this correct? (Y/N)...'N'... Promp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which line? 5... Edit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Please bring your family.  We will be having this cook ou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Police Club.  For more information, Contact the Syso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 Have a good time onli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: Brian Leiter,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 You can ADD MORE TEXT!  Just remember that you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lines to work with.  If you look up at the RIGHT TOP..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ice a STATUS line that tells you which line numb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urrently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dditional text, when you are prompted: Replace What? 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.. Then when you are prompted:  With What?  Just enter your tex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 simple as th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Now you have the option to APPEND to the previous newsletter,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newsletter, VIEW the newsletter, EDIT the working news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or QUIT!  If you overwrite, you are creating a NEW NEWSLETTER!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ppend, you are ADDING to the TOP of your current newslett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 program has NO LIMITS to the length of the newsletter! 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... you can have a one page newsletter or keep appending and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pages of news.  The option is yours!  When you Select to Vie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letter, you can see what you just entered and what the color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.  If you Quit... nothing is saved and you MUST start over!  The 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may be used at certain points to ESCAPE and quick exit!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before the program is aborted.  When you select ED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back the the edit fe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Well, thats it!  I have tried to furnish you with all th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run this program.  If you have a problem, please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for assistance.  You have just created the following fil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display file area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NWSLTR.BBS and SFNWSLTR.CLR  (RIP currently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THREE - 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NAME, SYSOP NAME and REG NUMBER will be code fixed into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for you. The no registration messages are removed and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or THANK YOU!  After you REGISTER,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PPEND and COLOR-CONFI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I send the $5.00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lete REGISTERED version on a diskette of your choice or a KEY FILE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 REGISTRATION messages will be removed and your REGISTRATIO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cked into the program.  Also, a nic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average mail time for us to recieve your check is 7 day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mail within 1 - 3 days of reciev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FOUR - HOW TO REACH THE AUTH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3) 578-7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BBS is now on FIDOnet!  Our address is 1:3652/3, I'm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FIVE - THE CREDI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 &lt;-- A Lot Of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hambers</w:t>
      </w:r>
    </w:p>
    <w:p>
      <w:pPr>
        <w:pStyle w:val="PreformattedText"/>
        <w:bidi w:val="0"/>
        <w:jc w:val="left"/>
        <w:rPr/>
      </w:pPr>
      <w:r>
        <w:rPr/>
        <w:t>Mike Robinson</w:t>
      </w:r>
    </w:p>
    <w:p>
      <w:pPr>
        <w:pStyle w:val="PreformattedText"/>
        <w:bidi w:val="0"/>
        <w:jc w:val="left"/>
        <w:rPr/>
      </w:pPr>
      <w:r>
        <w:rPr/>
        <w:t>Mike Noftzger</w:t>
      </w:r>
    </w:p>
    <w:p>
      <w:pPr>
        <w:pStyle w:val="PreformattedText"/>
        <w:bidi w:val="0"/>
        <w:jc w:val="left"/>
        <w:rPr/>
      </w:pPr>
      <w:r>
        <w:rPr/>
        <w:t>Norman Kennedy</w:t>
      </w:r>
    </w:p>
    <w:p>
      <w:pPr>
        <w:pStyle w:val="PreformattedText"/>
        <w:bidi w:val="0"/>
        <w:jc w:val="left"/>
        <w:rPr/>
      </w:pPr>
      <w:r>
        <w:rPr/>
        <w:t>Eric Lofgren</w:t>
      </w:r>
    </w:p>
    <w:p>
      <w:pPr>
        <w:pStyle w:val="PreformattedText"/>
        <w:bidi w:val="0"/>
        <w:jc w:val="left"/>
        <w:rPr/>
      </w:pPr>
      <w:r>
        <w:rPr/>
        <w:t xml:space="preserve">Ross Cassell  </w:t>
      </w:r>
    </w:p>
    <w:p>
      <w:pPr>
        <w:pStyle w:val="PreformattedText"/>
        <w:bidi w:val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jc w:val="left"/>
        <w:rPr/>
      </w:pPr>
      <w:r>
        <w:rPr/>
        <w:t>Brian Leiter   &lt;-- Geni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