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</w:t>
      </w:r>
      <w:r>
        <w:rPr>
          <w:rtl w:val="true"/>
        </w:rPr>
        <w:t>ڿ  ڿ</w:t>
      </w:r>
      <w:r>
        <w:rPr/>
        <w:t>������</w:t>
      </w:r>
      <w:r>
        <w:rPr/>
        <w:t>¿   �Ŀ   ���¿    �����¿ �����¿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  ��  ���� �� ��  </w:t>
      </w:r>
      <w:r>
        <w:rPr>
          <w:rtl w:val="true"/>
        </w:rPr>
        <w:t>ڳ ��  �� ��  ڳ�   ��ڳ�   �ٳ</w:t>
      </w:r>
      <w:r>
        <w:rPr/>
        <w:t>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  ���</w:t>
      </w:r>
      <w:r>
        <w:rPr/>
        <w:t xml:space="preserve">Ĵ�   ��    </w:t>
      </w:r>
      <w:r>
        <w:rPr>
          <w:rtl w:val="true"/>
        </w:rPr>
        <w:t>ڳ</w:t>
      </w:r>
      <w:r>
        <w:rPr/>
        <w:t>���� ������ ������</w:t>
      </w:r>
      <w:r>
        <w:rPr/>
        <w:t>¿������¿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  ��  ��   ��   </w:t>
      </w:r>
      <w:r>
        <w:rPr>
          <w:rtl w:val="true"/>
        </w:rPr>
        <w:t>ڳ�   ����   ��ڿ   ڳ�ڿ   ڳٳ</w:t>
      </w:r>
      <w:r>
        <w:rPr/>
        <w:t>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  ��  ��   ��   ��     ����������������� ������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Version 1.00 - CopyRight(C) 1994 FireHawk Online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or To Interface the TABS 900 Servic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o Spitfire BBS's Subscri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imply allows you, as a Spitfire Sysop, to use the TABS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in conjuntion with the built-in Subscription syst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tfire BBS system. Due to structural differences in the SFUSE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is unable to support SpitFire v3.4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about &amp; features of FHTABSS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RIP, ANSI, and ASCII graphics mod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to use at startup from the DOOR.SYS/SFDOORS.DA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reads both DOOR.SYS, and SFDOORS.DAT, and upo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valid SID's, will rewrite the SFDOORS.DAT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as well as updating the SFUSERS.DAT with the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ill log most activity to the CALLERS.TMP file, which S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to the CALLERS.LOG once the caller logs off. It will al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invalid SID is entered, a SID is entered more than once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ill log the actual SID(s), time, security, and subscription day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ller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will handle up to 200 $10 SID's, and 200 $25 SID'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more, then ask and we can up the number. The file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ABS with your SID's must reside in the same directory as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st be named ACTIVE10.DAT &lt;for $10 SID's&gt;, and ACTIVE25.DAT &lt;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's&gt;. Once a SID is used, it will be placed in a file called USED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D25.DAT, for $10 and $25 SID'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refer users to the bulletins, or to contact you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using the TABS system, so it is highly recommended that you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explaining how to use it, with the necessary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dvertising 900 services as well. A sample of the bulleti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Nightlife is included to give you and idea of what you should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has been tested on several multinode SF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ghtLife BBS, an 8 node SpitFire system, and so far ha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, but this is not to say that it is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problems with this door, please report them ASAP, so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m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create a file called FHTABSSF.ERR if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error while running, and will log info to help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can handle multiple SID's for a specified level. Say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for 6 months, then you simply have the door require 2 $10 SID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vel. This door will handle 200 each of $10 and $25 SID'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up to 200 SID's per level, &lt;a bit steep though, smiling&gt;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you can require as many as 200 $10 and 200 $25 S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very simple to setup, and will fully automate using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TABSSF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must be specified on the command lin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named any valid DOS filename you wish. On Multinode system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aths are the same for all nodes, can simply use the sam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or they can use a seperate one for each node by specifying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The DOOR.SYS, SFDOORS.DAT, and SFUSERS.DAT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er own directory, they do not need to be copied th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nder any circumstances run the program FHREC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This is a utility used by this door, and runn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can have undetermined results! It's purpose i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record in SF, and running it outside the door's environ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damage the SF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must be run from the SF doors menu, SFDOOR.MNU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uccessfully from the SFMAIN.MNU, SFFILE.MNU, or SFMSG.MNU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SF handles external operations from these areas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under SF in the SFDOOR.MNU, and under SFEXTEND from the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. When used from an area other than the SFDOOR.MNU, S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from memory, and remembers the users account info, and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count to their previous statistics when returning to control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ing the changes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               &lt;-- Path To Your SF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          &lt;-- Path To Your SF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 IRQ If non-standard, Blank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-- Are you using the TABS $10 Service? 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-- # of $10 SID's Required for this sub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      &lt;-- Security Level To upgrad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-- Extra Time to give user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            &lt;-- # of DAYS to add to subscription date &lt;365 is 1 y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-- Are you using the TABS $25 Service? 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&lt;-- # of $25 SID's Required for this sub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         &lt;-- Security level to upgrad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    &lt;-- Extra time to give user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                &lt;-- # of DAYS to add to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fully functional in the unregistered form. If you use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orks well for you, please consider registering it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$5. Once registered, you will have access to the Onlin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on The NightLife BBS, where you can generate a .KEY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door, and it will display your name and BBS name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stomer account on our system, which will be good as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. There is no time limit on how long you use this 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form, simply because it's not a piece of softwar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ll the time. It may get used 10 times a day on some systems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it may only get used once every couple months. Let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your guide on this &lt;smil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Hawk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8 Hostetler Wa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es, Oregon 97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yments must be made out to FireHawk Online Services.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shiers Checks are preferable, as personal checks will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until the check clears our bank. Never send cas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We currently do not accept credit cards, but may at som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of this door via the TABS BBS, (407)722-3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&amp; Beta Testers of this door can also get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Netmail at 1:105/508 (*) or by calling The NightLife BBS, (503)296-9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FAXing us at (503)296-9834 or (503)298-7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Net Addresses *  (For anyone who might not be in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Net! 154:154/60     Hell!Net 666:66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x 17:4/0       Lust!Net 667:66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Net 37:2503/0       ErosNet 106:3900/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and as such, is distributed AS-IS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expressed or implied. Individual Users And SysOps are fre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) to distribute this door in it's original un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no fee is charged, and it's documentation, etc.,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unaltered form. SysOps may kepp this program on thei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or an indefinate period, but we encourage them to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, and remove any older, out of d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ose who helped out on this project, who we won't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because we would surely miss someone, but you know who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ike Woltz of Buffalo Creek Software, for SpitFir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on the SpitFire Data Structures &amp;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Ed Rakowiecki, of Chicago Byte House,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illo, of Nothin' But BBS, for beta testing, suggestion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improving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, SF, SFDOORS.DAT, CALLERS.TMP, Etc, are CopyRight(C)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Woltz, Buffalo Creek Software. BCS BBS: (515)225-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is a service of True Medi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Media, Inc.       FAX: (407)722-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0 Clearmont Street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m Bay, FL  32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XTEND is CopyRight(C)1991,1994 Dave Stahl &amp; Cyber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Tech BBS: (408)267-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