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LAST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Tim Suckow/Landing Appro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pared on 3-17-91 using Microsoft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1 (Octo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will create an ASCII and an ANSI file for you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the last callers to your system.  SFLAST5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 ASCII and ANSI bulletin which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when users call your system and what bps r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le to run SPITFIRE BBS SOFTWARE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un SFLAST5.  SFLAST5 has been tested o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 compatible machines, ranging in speeds from an XT 8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486 DX-33.  On all machines, the performance of SFLAST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and ran at a high rate of speed. You must b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up in order to use this utility. 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with the increase of DOS versions.  SFLAST5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S/2 system.  SFLAST5 will work with versions 3.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e ZIP file SFLF_31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 -  Last minut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NOW  -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IT  .BAT  -  Example SFIN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.CFG  -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.DAT  -  Data file used by 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.DOC  - 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.DT1  -  Data file used by SFLAST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.DT2  -  Data file used by SFLAST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.DT3  -  Data file used by SFLAST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.EXE  -  The executable SFLAST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ON .BAT  -  Example 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of SFLAST5 does not use the sam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used by previous versions.  Therefore, it is requi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files in your C:\SF\SFLAST5 directory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iles in this archive.  The format of SFLAST5.CF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d and must be edited to the new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totally scrap anything that had to do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do a total reinstall.  Don't worry, i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Make a subdirectory under C:\SF named C:\SF\SFLAS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py the files from SFLF_31.ZIP to C:\SF\SFLAS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If you currently do NOT have SFLOGON.BAT in your C:\S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copy SFLOGON.BAT from C:\SF\SFLAST5 to C:\S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:\SF does contain SFLOGON.BAT, add these lin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vorite ASCII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FDOORS.DAT C:\SF\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f you do NOT have an SFINIT.BAT file in your C:\S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INIT.BAT from C:\SF\SFLAST5 to C:\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FINIT.BAT does exist in C:\SF, add these lin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vorite ASCII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F\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Delete SFLOGON.BAT and SFINIT.BAT from C:\SF\SFLAS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One must now edit C:\SF\SFLAST5\SFLAST5.CFG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ASCII text editor.  Below is an exampl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WELCOME9      &lt;--  Display file for last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ITFIRE BBS                             &lt;--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&lt;--  Minimum security level needed to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&lt;-- Minimum security level needed to refuse being add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&lt;-- Number of last callers to be displayed (between 1 an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&lt;-- BPS rate to lock modem at, 0 if you are using 2400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&lt;-- Is this the registered version of SFLAST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SFLAST5 is now properly configured!  There ar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you may want to consider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remainder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within SFLAST5 is a bulletin gen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produce an ASCII an ANSI file which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what time users call, and what bps rate they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bulletin, your SF.BAT file must be edi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\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AST5 BULLET C:\SF\DISPLAY\BULLE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then enable event D from the Sysop Menu of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ulletin whenever it is desired it be run.  This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ALT-E function from the "Spitfi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." prompt.  Please note on the example above "BULLET6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 BBS or CLR suffix.  It is automatically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SFLAST5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ontains the drive, path, and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you want created which contains the list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Please note there is no CLR or BBS suffix.  SFLAST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ffix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simply the name of your BBS. 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case (upper and lower)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the minimum security level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callers list.  This came as the result of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" logging in with a offensive name.  This wa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chance to screen the user name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dded to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 is the minimum security level needed t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the last callers list.  If the us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above, they will be asked the question,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last callers list?"  If they say Y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If they say NO, they will NOT be and a not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saying they did not add their name.  User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to respond to the question or a "keyboard timeou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d they 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 is a new and proud addition to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.  Here one can specify how many of the last call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play.  The number must be between 1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line allows one to lock the bps rate for 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out the use of an external locking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t 2400 or below, please specify 0.  Tha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 you do not need to lock the bps rate.  However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have a "high-speed modem" of 4800 bps and abo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bps rate, or SFLAST5's output will look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.  Most Sysops lock the bps rate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nth and final configuration file line is eith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.  NO indicates this is NOT the registered version of SFLAST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YES will cause SFLAST5 to search for a KEY fil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ock" the registered version.  If you do not have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aid YES, SFLAST5 will end with an err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gistered version and your KEY file contains text 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oking for, SFLAST5 will simply end abruptly. 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the unregistered version is THE SAME PROGRA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t is registered.  There are no added op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 However, the KEY file will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encourage your Sysop to register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AST5 v3.1 is the most comprehensive "last callers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itfire to date.  Many new options were add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ast Callers" display file will now display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, what time they called, and what city, state/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ed from.  Previously, the display file only liste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AST5 will now display up to the last 15 call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an addition a long time in the coming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AST5 will now produce a bulletin which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what time users call, and what bps rate they cal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used by the display file were chang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.  This was done because of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now receive a KEY file which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KEY file is only 29 bytes, so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downloading time if you choos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Appro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esting went into this version of SFLAST5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leased.  No bugs appeared during the testing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easily solved, such as errors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cknowledge I am only human, and it is possibl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in the program that I am not aware of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ere at one time loaded with error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followed an evolution which has been scruti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arefully.  I hope this is a clean release, and I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likely event an error does occur, SFLAST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th to the local and remote screen what the error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.  A file will be created in the C:\SF\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SFLAST5.ERR which will tell what the error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ALLERS.LOG file will be appended gi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FLAST5 will NOT lock your computer or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f an error occurs.  If you receive the message,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RROR!" it is very likely SFLAST5 has not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Please re-read the QUICK START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you receive the message, "UNEXPECTED ERROR!"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hat I did not anticipate.  Please writ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is document and tell the nature of you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ist you in every manner possible.  SFLAST5 will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f a user hangs up dur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AST5 came about when I tried to run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ast callers" utility for SPITFIRE BBS, and it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headaches.  I knew I could write one better my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 Version 1.0 was released on March 18, 1991 as FRE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 knew at the time that the program was s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apabilities that it was not worth charging f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version contained several bugs I was not awar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The utility took a massive amount of memory;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t does now.  That's because it load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file into memory, and THEN attempted to interpr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LOG file was limited to 500 callers, or a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user's name was limited to a 2 word name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n addition, the first version produced onl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an ANSI one. Version 1.1 was the next releas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tax day, April 15, 1991.  It was substantial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did contain a few bugs), so it was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 The limitation of 500 calls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liminated.  It was made into the limitless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.  The utility read and interpreted the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doing away with the need to loa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The feature of ANSI color files was also ad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nice release, but a major bug made itself known with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was released.  If a comma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was present in the line of CALLERS.LOG that SFL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nterpret for the name of the user (such as "Jack Cu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") an out-of-string-space error occurred and lo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Version 2.0 took care of that major proble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May 31, 1991.  Version 2.0 took the entire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was in it.  In addition, the two-word nam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 user's name was no longer limited in the number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characters, as long it could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was released on September 26, 1991. 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me to write a version that would not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an error was found, so I added an error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version 2.0.  If there is an error of any s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ate the error and terminat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sponse from the user. Version 2.7 was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9, 1992.  The version added the ability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add their BBS name to the display file, and added a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reware version stating to all who see it,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r Sysop to register!"  This is in response 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downloaded ratio.  I decided to go throug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 with version 2.8.  The only thing that chang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isplay files were written.  Version 2.8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registered users, not the general public on January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 Version 2.9 was completed on May 5, 1992 and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n May 6, 1992.  A substantial amount of changes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8 and 2.9.  This was in preparation for version 3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would be quite different from 2.9.  A "Hit [ESC] to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dded in case for some reason a user want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before SFLAST5 was finished.  The Error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shaved down to include only errors tha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, not ALL errors as before.  The us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s was introduced with this version.  The mos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was /F, which checked for foul language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if found.  A few cosmetic changes were also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s.  The source code was not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.  Microsoft BASIC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used instead.  Version 3.0 was released on February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 It is significantly different from any 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.  It eliminated the need to read the CALLERS.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operating while the user is online, so it c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or "drop" file SFDOORS.DAT. It also introduc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program interaction by asking those with a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f they want to be added to the last fiv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ose whose security level was NOT high enoug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OT added to the list.  COM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, and the program was once agai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to accommodate those COM rout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update (version 3.01) was added on February 25, 1993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.  SPITFIRE will now insert the &lt;MORE&gt;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isplay files SFLAST5 writes.  This version (v3.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 October 6, 1993 and released the next day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prehensive version of this program, and the most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adds the ability to display up to the last 15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s generator, new and improved COM routines,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SFLAST5 are always in the works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news about new versions, log on the Land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t is the support BBS for Landing Approach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listed in the SHAREWARE por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uckow and/or Landing Approach Software shall in no w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incurred while operating any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F_31.ZIP.  All responsibility lies with the user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n any way the files included in the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F_31.ZIP.  You MAY NOT charge for the specific down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of SFLF_31.ZIP or any file within the archive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may be terminated at any time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25-year-old computer nut, who loves to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nd enjoys serving other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omputer.  I am active on several local BBSes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GENIE.  I serve as the Technical Advisor for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Muskegon, Michigan and am the System Operator of my ow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pproach in North Muskegon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ince I purchased a modem, I wanted to be a SYSO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.  That dream became a reality when I found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, the best BBS software known to humans.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ard in October, 1990.  Unfortunately, a lightning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my BBS in June, 1991.  On January 21, 1992,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p again with a focus on PC flight simulatio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lso served as the home board for Land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Landing Approach BBS was shut down on Dec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because I wanted to use my computer on a more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such utilities as SFLAST5.  It was brough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on May 1, 1993 and has been in continuing oper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ight Audit Supervisor at Holiday Inn - Muskegon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skegon, Michigan (MKGTH for those of you on the Holi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!).  That means I work third shift, but I don't mi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o play with computers all night!  I enjoy programming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using Microsoft QuickBasic 4.5, driving my Ford 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SPITFIRE BBS SYSOPs, flying one of my many P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searching for a potential life-companion, worsh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, watching "Star Trek," and getting 8 hours of sleep in a r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oo, have bills to pay.  Therefore,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you MUST send $10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 This entitles you to fre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5.  To register this program,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NOW, fill it ou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u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ppro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 Moul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Muskegon, MI  49445-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 have received your registration fee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 in one of two ways:  1) I could send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2) You could download it from the Landing Approach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s only 29 bytes, so even at the slowest bps r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ick call.  If you choose to download, it will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your "Private File Area" (SFSEC by Bob Zimmerman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5 days after mailing in your registration to p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Landing Approach to see if it is ready. 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o ten days to pass before expecting to receiv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, if that is the method of delive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ppro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44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ps                Supports ANSI, ASCII, an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 ADDRESS: 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utili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