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FTOP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PITFIRE TOP 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by Mike Woltz, 199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TOPTEN is a utility written by Mike Woltz, author of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nerate a top ten bulletin for a SPITFIRE BBS.  SFTOPT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the top ten callers, downloaders and uploaders on 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TOPTEN is written in assembler language so it execute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and because it is written in assembler, the size of SFTOPT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is very small (a big plus to all Sysops who are concern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TOPTEN is not intended to undermine the use of Jeff Chumbl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TEN utility.  However, a number of systems are not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ff's TOPTEN because it will only handle up to 1,000 users.  SFTOP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ad a SFUSERS.DAT file that exceeds 1,000 users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TOPTEN will support unlimited users.  In addition, SFTOPTE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haring routines for those operating a multi-no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FTOPTEN.COM must be placed in your SPITFIR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SFUSERS.DAT resides.  SFTOPTEN reads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USERS.DAT file to determine the top ten callers and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I, non-ANSI and RIP bulletins listing the boards top ten cal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rs and downlo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TOPTEN can be executed either from the DOS prompt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from your SF.BAT file.  SFTOPTEN use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that allows you to specify the name of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generate and the path to where it will plac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a sample event set up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SF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TOPTEN C:\SF\DISPLAY\BULL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, no extension is used in the command line paramet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xtension is added, it is ignored and *.BBS\CLR files are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o command line parameter is used, SFTOPTEN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SI, non-ANSI and RIP bulletin files named SFTOPTEN.BBS/CLR/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TOPTEN will use another command line parameter.  The /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SFLASTEN to place a ^E^P at the end of each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.  SPITFIRE will cause the 'pause prompt' to appea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E^P is found in the created display files.  The use of th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could be per the below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TOPTEN C:\SF\DISPLAY\BULLET1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operating this utility, you will notice that your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be in the bulletin created.  In the event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 to appear in the bulletin, simply use SPITFI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number in your users record.  For example,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you have logged on to 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SFTOPTEN is not executed from the directory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USERS.DAT resides, SFTOPTEN will beep and gi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: "SFUSERS.DAT Not Found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invalid path is entered in th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TOPTEN will give an error message stating, "Error crea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peat the path that you entered which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TOPTEN ON A MULTI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TOPTEN is fully compatible for operation on a multi-no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automatically handles any file locking and file sh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 during the doors execu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TOPTEN is distributed under the shareware concep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distribute the SFTOPTEN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modified and no fee is charged.  If you continu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fter an adequate evaluation period, then a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$1.00 fee is required of registered SPITFIRE sysop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5.00 fee is required of those who are not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SPITF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registering SFTOPTEN, can for a $5 fee, ha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compiled so that the bulletin header will rea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ir BBS rather than the existing "SPITFIR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"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ke Woltz and/or Buffalo Creek Software shall in no w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responsible for any damage incurred while operating SFTOP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SFTOPTEN is contributed by J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ley and The Mother Board BBS. 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and other SPITFIRE utilities are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225-8496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00/19200/9600/2400/1200 Baud        9600/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 Update * 12-20-92 * The /P command line paramete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4 Update * 11-27-93 * SFTOPTEN was revised to creat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