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LEGAL AGE UTILITY DOCUMENTATION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TILITY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Automatically check for Caller's Age based on log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Configure for Maximum Security Levels for callers under an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designated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Configure for Subscribers and Non-Subscri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Stealth operation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Optionally send message screens to callers over and/or und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ignated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Optionally LockOut or HangUp on callers under a designated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Optionally LockOut callers attempting to use false Date of Bi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formation with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Provides logs of underage users and user con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NIMUM 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BBS 5.+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ITIAL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TriBBS Birthday Question must be operational befo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tility will be func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zip the contents of this archive into a single sub-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ode 1 subdirectory of multi-node systems.  Run all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the same sub-directory by using different *.CF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LEGAL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TB\PCBoard.SYS    Line  1&gt; Location of the PCBOARD.SY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BBS              Line  2&gt;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vid                Line  3&gt;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io                Line  4&gt;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999999              Line  5&gt;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8                   Line  6&gt; Age limit in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5,30                Line  7&gt; Max Security/Non-subscribers UNDER/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5,60                Line  8&gt; Max Security for subscribers UNDER/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TB\               Line  9&gt; Path to the MWORK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TB\               Line 10&gt; Path to this Node's NWORK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LAY              Line 11&gt; DISPLAY or NONE for messages to 1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GUP               Line 12&gt; LOCKOUT or HANGUP or NONE/adult con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OUT              Line 13&gt; LOCKOUT or NONE on Bad Date of Bi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ch VLEGAL*.CFG file consists of THIRTEEN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1: contains the &lt;Drive:\path\BBS system 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This Utility has only been tested with 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2: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3: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4: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5: contains the registration number which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fore the VIP*Legal Age Utility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form the HANGUP and LOCKOUT options.  The 999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required for shareware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6: The age limit desired by each SysOp.  Users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ge will be logged to the UNDER.LOG list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other options selected by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7: The first number is the Maximum Security Level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non-subscribing users UNDER the age listed in Line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econd number is the Maximum Security Level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non-subscribing users OVER the age listed in Line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two numbers *must* be separated by a 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8: The first number is the Maximum Security Level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Subscribers UNDER the age listed in Line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econd number is the Maximum Security Level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Subscribers OVER the age listed in Line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two numbers *must* be separated by a 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9: The &lt;Drive:\Path&gt; to the MWORK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10: The &lt;Drive:\Path&gt; to this Node's NWORK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11: Callers under the age listed in Line 6 may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SysOp logon message.  To activate this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word "DISPLAY" must appear on this line. 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the word "NONE".  Do not leave this line blank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 error will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12: A user under the age listed in Line 6 may be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Adult Consent before BBS access.  A caller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ject to LOCKOUT by placing the word "LOCKOUT"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. The LOCKOUT feature reduces the both th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vel and Time Remaining to "0."  To simply HANGUP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er place the word "HANGUP" on this line. 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ce the word "NONE" on this line.  Do not lea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blank, as an error will result. 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vailable only with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13: All users may be subjected to a LOCKOUT for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ess the BBS using a date that is not within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ignation, such as: 13/22/45 or 07/43/68.  The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y be subjected to LOCKOUT by placing the word "LOCKO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this line.  A LOCKOUT reduces the both th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vel and Time Remaining to "0."  Otherwise,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NONE" should be placed on this line.  Do not lea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blank, as an error will result.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vailable only with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PLE BATCH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BBS v5.0+ ONLY - SAMPLE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TriBBS\DOORS\VIP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LEGAL VLEGAL1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recommended that this utility be placed in the NEWUSER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in each Node's main directory.  However, it may also b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a SEC#.BAT or as a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AL SCRE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screens recognize @X color codes.  Recommended size is 78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21 lines.  Screens are not required for utility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ple screens are provided with the Sharewar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GUP.BBS  - Send a message screen to underage caller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GUP option is selected on Line 12 of the *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VALID.BBS - Send a message screen to any caller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a bogus Date of Birth when the LOCKOU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selected on Line 13 of the *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OUT.BBS - Send a message screen to underage caller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OUT option is selected on line 12 of the *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.BBS    - Send a general message to callers under the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ignated on Line 6 of the *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DER.BBS   - Send a general message to callers over the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ignated on Line 6 of the *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Registration Key file is requires for complete Door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sample Registration Key is provided for testing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proper installation of the VIPLEGAL.KEY will result in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will prevent the operation of the door.  The key fil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e shareware archive may be used for testing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E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Legal Age Utility creates two log files for SysOp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files may be edited or deleted at the option of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.RE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RROR.REC file is simply an ASCII text log o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cessary in the evaluation and correction of any problem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y be encountered during setup or operation of this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DER.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 ASCII list of the new users under the designated 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SENT.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 ASCII list of the new users under the designated ag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rmation of con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archive is provided "as-is."  This program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expressed or implied warranty or guarantees.  The auth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no way libel for any damage that is attributed to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by any and all persons.  The author makes no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any kind, express or implied, including without limitation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ranties of merchantability and/or fitness for an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rpose.  The author shall not be liable for any damages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, indirect, special or consequential arising from a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is program to operate in a manner desired by the us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hor shall not be liable for any damage to data or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may be caused directly or indirectly by 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tire risk as to the performance or non-perform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is solely assum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DEMARKS AND COPYRIGH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iBBS is a product of TriSoft and Mark Good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archive may contain trade names which may b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demarks or copyrighted.  Any mention of these trade nam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lely for the purpose of iden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AREWARE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is protected by the copyright laws of the 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not a public domain nor a free program!  This program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ed as Shareware in order to give users a chance to tr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ftware before buying.  Registration and lease licenses indiv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use of this program as outlined in the lease agreement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cumentation contained within this archive, plus future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unregistered application other than a limited 30 day tri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ressly forbidden. To register, please read file REGISTER.V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is included in this file archive.  That file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ed to create a registration form.  Thank you for sup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Software and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-time Registration -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VERIFI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VIP*Charge Card Door archive was compiled using 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of PKZip.  If all of the files did not display an "-A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ation then there has been tampering with the original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not attempt to use an archive when the authenticity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verified.  Contact the VIP*BBS for the latest version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lete authentic fil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may be freely distributed only in its origin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lete form, provided such distribution is made without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archiving must include all files listed in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tion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RCE AND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chnical assistance may be obtained from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Software - 10530 Darkroom Drive - Suite 100 - Wise, VA 24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2223  Voice Line  9am-5pm EST week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6915  VIP*BBS     24 Hour/7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6915  Fax         24 Hour/7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1141,716     Compu$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Software Support Conference is also availabl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Network and Dixie-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1994 VIP*Software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endfile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