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LEGAL AGE UTILITY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Legal Age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LEGAL1.CFG 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A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.BBS    - A Sample Screen for the HANG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ALID.BBS   - A Sample Screen for the INVALID 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BBS   - A Sample Screen for the LOCKOUT US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.BBS      - A Sample Screen for the OVER A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BBS     - A Sample Screen for the UNDER A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