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Directory eXtended (CDX)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powerful than DOS's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more typing in of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 change drives as well a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recognize stars '*' and question marks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directories. All communication with the progra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LANGUAGE\MASM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X \L*\M*\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ind any directory starting with the letter L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eraly find the directory LANGUAGE it could find LAB if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NGUAGE in the directory tree. (To find the order type  DIR *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) More examples: consider this sample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����</w:t>
      </w:r>
      <w:r>
        <w:rPr/>
        <w:t>MM42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U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E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L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FIRS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ICONW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FILE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CALL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ETU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KI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SET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VB.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 \V*\I*\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o the directory \VB\ICONS\COMM. If you want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VB\ICONS\COMPUTER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 \V*\I*\CO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 C:\I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o the disk C: and to the directory 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 \D*V*\MM\SH*\MM4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 CD\DEVELOP\MM\SHAR\MM42S. This show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X as far as the use of the * and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 D:\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o a directory on drive D: beginning with TE. Thi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 can change across drives as well a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C:\VB\SAMPLES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 C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ange into the directory C:\VB\SAMPLES\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X is compressed with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Serve address is 100330,17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