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Changer v4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pyright (c) September, 1994 Illusions Inc and SRD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 xml:space="preserve">WARRANTY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llusions Inc and SRD Software take no responsibility for anything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ight go wrong with Chang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llusions Inc and SRD Software take no responsibility for any loss of dat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damage to any part of your computer or in anthing you might use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for illegally, though it was not intended for illegal use, please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use it for s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C REQUIRE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 </w:t>
      </w:r>
      <w:r>
        <w:rPr/>
        <w:t>DOS 3.3 or hig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 </w:t>
      </w:r>
      <w:r>
        <w:rPr/>
        <w:t>512K 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 </w:t>
      </w:r>
      <w:r>
        <w:rPr/>
        <w:t xml:space="preserve">IBM compatable 8088 or higher, if you like spe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386 is recommended. =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EATUR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 </w:t>
      </w:r>
      <w:r>
        <w:rPr/>
        <w:t>Can change ANY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 </w:t>
      </w:r>
      <w:r>
        <w:rPr/>
        <w:t>Works with any siz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 </w:t>
      </w:r>
      <w:r>
        <w:rPr/>
        <w:t>Logs where each item was f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 </w:t>
      </w:r>
      <w:r>
        <w:rPr/>
        <w:t>DOS GUI for easy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 </w:t>
      </w:r>
      <w:r>
        <w:rPr/>
        <w:t>Mouse sup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 </w:t>
      </w:r>
      <w:r>
        <w:rPr/>
        <w:t>Programmers can think of many uses.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ust run CHANGER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must be sure that if you are modifying a text file that both strings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one you are changing, and the new one - are the same length. If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'll mess up, it will work for EXEs, OVRs, DATs, etc.. but not for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if the strings are different siz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Changer do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nger allows you to change the contents of ANY file with specified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om something that was in there to what you specif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get an err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Please write down where you recieved the error, what the error number w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changer exited, and send me the info. It will be very apprecia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 in this archiv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NGER.EXE    Changer program for 8088 processors and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N386.EXE    Changer program that is built for more speed for 386s and 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_ID.DIZ    File 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LES.COM      Illusions Inc's homebo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LES.NFO      Ditt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NGER.DOC    What you're reading n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ATSNEW.411   Whats new in Chan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GISTER.FRM   Registration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LL-SITE.COM   Illusion Inc's Dist si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LLUSION.LST   Other files written by Illusions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This program is Sharewar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$5 registration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(see register.fr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can reach me at the following between 10pm-8a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FidoNet    : 1:236/39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SGA-Net    : 30:219/13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WishNet    : 19:1219/1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ITCNet     : 85:868/2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les of Euphoria: 219-744-4219 10pm-8am central time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