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Vendors Document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hareware distributor/Vendor you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nd distribute this program for a nominal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.  We at Reed Bros. understand  and  appreciate  the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s and will cooperate with any reason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registration of our program is our only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be fully  encouraged.  Reed Bros.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 any  copying  and distributing if  registration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encouraged.  Registration can only be from custom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ed Bros.  Inquires of our products,  please subm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ed Bros. We will answer swiftly to insure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 in helping us market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egory: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alog Writ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utilities have been found very useful b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users. Disk checking, copying disks, using pkzip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 made easy by these utilities. A small program run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ies makes programs on disk easy for all to run.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monitor, memory, and configuration. Mous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, any Monitor, an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d B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18 Hol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nda, Ca. 9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utilities may be bundled with others or split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for each utility must accompany it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.exe, pro.txt and pview.exe must be togeth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End-of-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