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 ��� ���  ����  ����� ��  ��    ��� ���   ��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  ������� ��  �� ��  �� ����     �������  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 ����  �� � �� ��  �� �����   ��      �� � �� ��  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    ��   �� ��  �� �� ��   ��      ��   �� ����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 ����� ��   ��  ����  ��  ��  ��      ��   �� ��  �� 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V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1991,1994  Mark R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vada,  CO 8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is a graphical utility which displays how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s memory.  It displays the name and size of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SR's, and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MAP display contains two 3D bars, which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memory.  The top bar will display the usag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of memory, the area of memory containing conventional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) and upper memory (640 to 1024K).  The lower bar represen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emory, displaying the first megabyte (the upper ba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ve one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grams loaded in memory will be shown on the bar by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ea of the bar representing the amount of memo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. Each program is labeled with its name (if avail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gets the memory information it displays from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scan, and from executing DOS's MEM command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ighly recommended that the MEM command be loc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hich is in path statement.  This will provid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more information to be displayed graph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locks in the upper memory area that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utomatically, these blocks are industry standard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video RAM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here is a menu bar, consisting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Quit - At any time, this key will allow you exit the prog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Scan - At any time, this key will restart the memory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the updated 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3 Filter - This key will ask you for the minimum program siz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ted. This can be used to minimize the number of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s of memory that are shown on the screen, th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enting overcrowding. (default 5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$10 registeration fee, you will receiv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, personnalized with your name and tow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does require an IBM PC or compatible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EMORY MAP has a high resolution graphic display,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TTLE ABOUT YOUR COMPUTER'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is a program that was designed to give you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isplay of your computer's memory usage. 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programs which use your computer's memory.  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SR (Terminate Stay Resident) programs - such as devic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ground programs, and pop-up utilities.  They are usuall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ed when your computer boots up, and remain in memory unti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ut of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Application software - it is loaded in memory only when it's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When you exit the program, it removes itself from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us freeing memory for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 reports program sizes in bytes and in K. 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expressed using a variety of different units.  Here is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bits =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bytes = 1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24 bytes = 1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4 K =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ogram is executed, it requests memory from DOS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memory sized in paragraphs.  The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selects is based on a first fit, last fit, or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usually selects a block slightly larger than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y the program.  DOS then breaks the block into two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program, and the other block is free.  So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memory (memory not in use) to exist betwee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Due to screen resolution, these free blocks are 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be mapped by MEMORY MAP in their actual location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ed up as one free block.  This means that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size may be a little smaller than what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as fre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mmercial or Shareware. The Shareware system makes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easier, because you can try before you buy. An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low, prices are low also.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-back guarantee -- if you don't use the product, you don'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tained MEMORY MAP from a shareware disk vendor, a BB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colleague, or another similar source,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(trial) copy.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MEMORY MAP and continue to use MEMORY MAP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1 days, I would appreciate you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 copy of MEMORY MAP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Please encourage them to register thei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MEMORY MAP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 MAP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responsible for any costs or damages whatsoev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usage or your failure to read, understand, or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 R. 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vada, CO 8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