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0 to you and to you a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A time banking system called Eyes Time 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My BBS Name Showup as the Author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(I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eller can Be Unzipped in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tup MakeMenu to run a WCX file and tell it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time.wcx  , your done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Makewild and add (Run Wcx Programs) to all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you have defined , your Don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your Main menu or Whatever Menu you put i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yesTime in, to be Command (?) = Your Comman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(E) for Eyes Time Teller. You can use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 in the menu for anything you wa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bs name time bank or Time Teller or Time Saver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. You Do NOT have to Define any levels if you do no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the Program Set To a Standard Times fo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ank , Total allowed to Deposit and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imes are 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. You as the SYSOP are the only one allowed to access th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. You can not allowed more time then I have let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Register Or More Less Pay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Line 10 for Details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it for your self to make sure it is what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oes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 Run All Options t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Checked it out,Then Delete File DEP.DAT And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rea and defined a level that was not a real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elete file DEPSO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Sysop menu and Defined the Lev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Once you have definned them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efine any Levels at all. The Time Tell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 have 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bs has for say 10 Levels and you define only 4 or 5 of th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 you did not define will only have the Standard Progra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b. Once This is done you dont have to Make any more levels.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Version gives you total use of 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your security levels any amount of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all Upgrades for 1 year Uploaded to your bb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urchase a Full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5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on,Wa.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imate Eye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-271-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...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&amp;H....:  3.00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..: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g Into My BBS, You Can Charge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sa Mastercard or Amex,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Version within about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o I ne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. Your Wildcat BBS Registration Number. Example :9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b. Your Security Level In the BBS. Examlpes: SYSOP,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 hav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. Your Logon Name In Your BBS. Example: Raven or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. The Options X And G will Be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Cost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e. Make sure i have your bbs number to upload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is UnRegistered version Has Time Allotment Restriction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