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4.01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The structure of the configuration file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.  If you're upgrading from a prior vers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nfiguration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determines the current date, then reads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istorical facts and produces daily files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date.  It is intended for us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system  where the file can be created as a part of  a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.   When used in conjunction with the BDAY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rogram will optionally incorporate users'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 file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your User Birthdays in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 requires "BDAYPREP.EXE" ... a separate program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birthday data and prepare it for TODAYBBS.  The BDAY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in a separate ZIP file, an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BS where you downloaded TODAYBB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programs is that TODAYBBS is becom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gram, with support being add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.  BDAYPREP is Wildcat!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ldman has been producing excellent TODAY.nnn dat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ODAYBBS, as well as some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AY/PC.  These files are widely available in ZIP forma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wo months worth of material.  The current seri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ries 909, with files named:  DAY909-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909-2.ZIP, etc through DAY909-6.ZIP.  Bruce has agre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hrough the Charlatan's Cabin. They will b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n the first call... (213) 654-7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uses a new configuration file format, which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ertain options to the output (display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contains minor adjustments to reflect changes in the DAY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iles, and in Wildcat!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lements that need to be set up to operat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TODAY.LCL file and the TODAYBBS.CFG  file. 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s enclos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optional "header" and "footer" fil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.  These will be included before and af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ily data i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 "TDHEADER.DAT" and "TDTAIL.DAT" and are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found, they will be ignored.  Samp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file to give you some ideas.  Incidentally, i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@-codes are included, such as the @USER@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y will be correctly displayed with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Wildcat!  See your Wildcat! documenta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mmand sequences i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BBS.CFG file must be located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ODAYBBS is executed.   The first seven lines of the fil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parameters,  and the  FORMAT MUST BE FOLLOW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samples of this fil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ODAYBBS.CFG, be sure to use an editor which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formatting characters, as some word processing programs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=C:\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=BDHI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DISP\HELLO9.BBS /@CL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ATAPATH=    is the full drive and path name where the "TODAY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iles are kept. The trailing BACKSLAS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art of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BSNAME=     is the name of the BBS as you would like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ATEGORIES=  indicates which categories you would lik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e output file.  The categorie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 = birthdays of important public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 = deaths of important public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H =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 = religious obser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R = reminders of important annu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 = events on this day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U = users' birthdays (without the year!) (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un the BDAYPREP program to retrieve th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UTFILE=      is the full drive and pathname for the program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le. If used with Wildcat!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:\WC\DISP\HELLO9.BBS (substitu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ath name if different) so that th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utomatically at the end of your sign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NOTE: If the filename ends in .BBS or .RIP, TOD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ill automatically insert Wildcat!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le.  Three flags may be included o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@CLS will cause a clear screen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nserted at the fro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@PAUSE will cause a Wildcat! @PAUSE@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be insert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@ENTER will cause a Wildcat! @ENTER@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be insert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PORTANT:  All lines must be included in the file. Obvious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 xml:space="preserve">     combinations will not utilize all of the lin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read by the program and tested before the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 xml:space="preserve">     output file and must conform to the above specifica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if not used!  The notes after the last lin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and may be deleted, but they will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ILE must reside in the currently logged directory when TODAY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LC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display with information of particular intere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immediate area, TODAYBBS will scan for the pres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ODAY.LCL" and include appropriate lines from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data format for all of the file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, which can be a B for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for deaths, H for holidays, I for religious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for special dates in history or R fo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terisk (*) in this column denotes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and day as MMDD with leading zeros.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y cause ALL days of the mont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eing scanned.  For example 0400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left blank.  For REMINDERS ONLY,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the ending value of a range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R10021020 would issue a remin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between October 2nd and October 20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r ENDING dates don't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month, but if they're NOT, then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 in all applicable monthly fil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le is read based upon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processing flag.  Valu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for no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to continue a message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that you MUST repeat th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-OF-WEEK DIGIT where 1=Sunday ... 7=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the message to displa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alls on a certain day of the week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vember file for voting da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to display for this date. If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, use the 'C' processing flag for prop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ttempt to provide word w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entries, but the algorithm is a simp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not produce ide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EXAMPL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131822 Friday the thirteenth monst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0901    2Labor Day, a leg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Religi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0922     St. Swithen's Day. (probably not right ...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C102 Pilgr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010410 Pay the mort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 reminder, the first line would be display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range, from 04/01 to 04/10.  This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simply type TODAYBBS&lt;enter&gt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 named in the TODAYBBS.CFG file will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est various dates.  For convenience, TOD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dates from the command line.  Since the ye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nter the date as 4 digits in the form:  MMDD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zeros must be used, e.g., TODAYBBS 030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ile from the information located for Marc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has a provision for automatic daily maintenan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LDCAT! program by Mustang Softwar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in the maintenance batch file, and schedule it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after midn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C:\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hould be edited to suit your system, of course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in this example that you're running Wildcat! version 4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LLUSERS.DAT file is in a directory named \wc\data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 to that directory, and run BDAYPREP.  The command lin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to place its output file (TODAY.BIR) in your C:\TODAY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other TODA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hange to the directory where TODAYBBS.EXE and TODAYBBS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ogether.  Run TODAYBBS, and it will read i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you'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