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</w:t>
      </w:r>
      <w:r>
        <w:rPr/>
        <w:t>wcADS   6.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Online Advertisem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6.x represents a major cod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prior versions.  Please be sur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files you may have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wc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ESCRIPTION�           ***  Please note that the UNREGISTERED version of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</w:t>
      </w:r>
      <w:r>
        <w:rPr/>
        <w:t xml:space="preserve">***  wcADS only displays ten ads per catagory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 and is limited to five cata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features 999 catagories of 999 ad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ADS allows you to create an online advertising servic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rs with proper security levels can enter, delete, and edit 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econds.  All ads are "DYNAMIC", meaning they are draw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wcADS.  Advertisers simply answer prompts about the subjec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 is created internally.  A formatted TEXT file is also crea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 data sheet is presented as a attachment file whic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mmediate download.  Advertisers may also upload attachmen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ld include digital images, other text data sheets, or anyt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ertiser desi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viewing details about each ad, the caller can send private E-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dvertiser.  Callers can also page or email the system operat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 can download a file, INFO.ZIP, from the main menu.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ree to create this INFO.ZIP file.  This file could include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mbership information, advertiser application, archives of all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thing the sysop desires.  (REGISTERED VER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wcADS on your BBS and sell BBS memberships to those tha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ertise online.  Great potential money-maker for your BBS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want to consider installing wcAUTO.  This will allow me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 their cars, trucks, vans, campers &amp; RV's online!  We als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programs for REAL ESTATE, EMPLOYMENT ADS, MORTGAGE RAT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.  Ideas?  Let us know.  If we use your idea, we'll send you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registered version in exchange for your ide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one or two spaces on your ADSMAIN.BBS menu for sponsor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able to generate extra income from a company or individua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to advertis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IT WORK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s can be up to ten lines in length, and are free-form.  A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YNAMIC", meaning they are drawn automatically by wcADS. 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create ads for your callers.  Install wcADS by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instructions.  To add new ads, enter wcADS and select "A"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have a proper security level, as defined in your wcADS.CF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lect a catagory and enter an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ments can be uploaded by the advertiser, or manually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ADS\ directory.  An attachment must have a matching filename to the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#         ATTACH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1          1-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12         2-1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23         5-23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5          3-5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attachment was uploaded by the advertiser, proper naming wa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ADS.WCX                          Main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ADS.DOC                    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SMAIN.BBS  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SHELP.BBS                       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ADS.CFG    (Created by wcADS)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ADS.NUM    (Created by wcADS)    Ad Number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ADS.SEC    (Created by wcADS)    Advertiser Profi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ADS.CFG *         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\wc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INFO.ZIP                     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ADS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A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ADSMAIN.BBS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ADSHELP.BBS                  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ADS.SEC *         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ADS.NUM *         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�    Can it really be this simple?  Y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reate a directory for this application and place all file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 suggest C:\WILDCAT\WCADS\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dit ADSMAIN.BBS, and ADSHELP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dd WCADS.WCX to your menu structure using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Log on, execute wcADS, and enter the proper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you run wcADS, you will be prompted f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eces of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Directory Location Of WCADS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Local E-Mail Conference Number From Make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Your wcADS REGISTRATION Number (or 00000000 for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  Advertiser's Security Level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Advertiser's Security Level #2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Advertiser's Security Level #3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Advertiser's Security Level #4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Advertiser's Security Level #5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formation will be written to the prope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Give each advertiser the proper security level, as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e that you may now specify up to five security lev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SYSOP.  SYSOP is automatically included, even without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  Feel free to customize the main menu.  If you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 any of the commands available, simply do not show the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menu.  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Catago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Add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Delete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Edit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Revise 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Download INFO.ZIP 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?      View HELP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C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Pag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estions?  Comments?  Let us know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BBS Phone:     704-531-7375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ernet E-Mail:     bbs@realty.co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ail:     Online Real Estate Consult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O Box 560653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harlotte, NC  28256-065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Voice Phone:     704-532-4201   Reasonable Hours, Please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registering wcADS.  Shareware works because of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pda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05/95  Major revisions from previou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05/95  Added support for up to three advertiser security level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 to SYSOP, which is automatic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13/95  Corrected small problem with label of optional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14/95  Added upload support for ad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d misc internal prompts and improved ad dele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24/95  wcADS now informs callers if there are no ads i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a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phone numbers are now free-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02/95  Major cod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cADS now supports up to 999 catagories!  (RE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s can now edit their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rporate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can download INFO.ZIP from the main menu!  (RE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ous min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as SHAREWARE.  Registration is $25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users are entitled to all future updates to wcAD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version will process up to 999 ANSI ads in each of 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gories.  Registration also removes the small delay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ranted permission to use this program for thirty da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evaluating it for your needs.  If you continu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fter the evaluation period, you must register it by r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5.00 US with the following form to the address show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FUTURE UPDATES - As with all of our shareware programs,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 are entitled to free updates of all future version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, you will be given a private password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updates via our BBS.  Log on at your convenience,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in our UPDATE section, and you can immediately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of wcADS.  We sincerely appreciate your registr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ER ON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now register online with the confidence and securit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A, MASTERCARD, and Amercian Express!  All of our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now available for IMMEDIATE DOWNLOAD to those who wish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ine!  Call our BBS at  704-531-7375  and have your VISA, MASTER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merican Express ready!  You will be able to download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mmediately after the registration pro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have your Wildcat! registation number handy so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code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Ŀ        PRODUCT ORDER FORM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isk Size                  �   Online Real Estate Consult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 xml:space="preserve">Ĵ          PO Box 560653   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ame                       �     Charlotte, NC  28256-065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Internet Addres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BS Nam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ddres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ity                           �ST          �ZIP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Voice Phone                     BBS Phon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duct Description             �Quantity�Unit Price� Extended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ADS        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REALTY     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REG        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AUTO       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ARCHIE     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nline Real Estate Consulting  �         Subtotal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s An Authorized Reseller Of   �                   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ldcat! BBS Products From MSI  �      NC Residents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      </w:t>
      </w:r>
      <w:r>
        <w:rPr/>
        <w:t>Add 6% Tax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 VISA  __ M/C  __ AMEX  __ MO  __ Check   Shipping And �   FRE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andling   �  IN USA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# _____________________________                   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ard ______________________      Total Due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 __________________                   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Purchaser 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Y ORDER, CHECK/MO INCLUDED, WITHOUT SIGNATURE WILL BE RETUR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Paid By Check Will Be Shipped When Check Clears.  Orders Pa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Money Order Will Be Shipped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Cash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