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hel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Ken Bra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hell is a very simple menu program that will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the development utilities for X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X-Shell, simply copy its files into the main X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run it, enter XS at the command line. You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now includes a DOS shell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quick file management while you're working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the command line to leave the shell and return to X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corrects a major bug concerning XD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