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uture additions to DOUBLES PINOCHL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more of the rules changeable (Let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at rules you play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im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und effects including backgrou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gitized speech (sound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imation of card backs (ex. waterf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ing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-player game to be played via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skill of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what you would like most and any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y address select 'shareware' under the 'help'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see the readme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