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IR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udio, Visuals, Documentation copyright (c) 1992 Kevin A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HAREW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 it is shareware. This is an idea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like myself to distribute their programs at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It also enables software users like you, to try complete progra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) before purchasing, at a substantially cheap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quivalents. If you enjoy or use the program on a regular bas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'register' it. As a registered user you will rece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software from the author. To see what you will rece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you are referred to the file REGISTER.DO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nd documentation as you lik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anyone as long as it remains unaltered and un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which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am requires the following hardwar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, MCGA or VGA graphics card with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8086 or fas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S-DOS version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hardware is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crosoft Serial Mouse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program can be run it must first be install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Because of the size of the program it is contain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KZIP archive files. Firstly, make a directory on your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program to go, e.g. MD C:\GAMES\WEIRD. Then, extra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IRD1.ZIP and WEIRD2.ZIP into this new directory. The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change into the directory where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eg. CD C:\GAMES\WEIRD) and then type WEIRD. Initially,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lowing you to choose the configuration of the program (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ther sound is required etc.) Simply choose the relevan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gin. During the game you may save your progres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Files action from the Action Window (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terms). This will allow you to save your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osition of a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Island is a graphic adventure which uses an original '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' interface, eradicating the need for typing of complex senten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raphic illustrations of every location from a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This allows you to take part in the game as yourself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aracter. The plot of the g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ing through the newspaper one morning you come acros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your presence at 'HUGH, PUGH and BARNEY-MAGREW Solic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Taylor.' Puzzled (and who wouldn't be), the next day you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rs where you are told that you have come into possess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aradise. The island was apparently claimed by five galley slaves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; one of whom was your ancestor (its nice to know w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the island passes between the families of the found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years and your family is next in line to do with the island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upposed to be told this by the previous owner of the island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conveniently disappeared. Anyway, the solicitors sugges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island to see for yourself. Strangely, you feel happy to obli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Island uses a consistent user interface in order to tell it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 to grips with the basic concepts of the interf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it intuitively. The diagram below labels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Text Wind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  <w:t>Ŀ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Picture Window        � �  Action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  <w:t>Ĵ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entence Window       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Ŀ     ��Ŀ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Inventory     �  ��������Ŀ  �     Objec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Window       �  ����������  �    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  ����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each window in order, the relevance of each o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is the area where you are told what happen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ried to pick up something that was to heav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, a message might appear saying, 'That is too heavy for you to car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remains in this window until you do some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window contains a list of all the actions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for example Take, Drop, Examine etc. They are all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ox boundaries so that you can click on a box. A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also underlined; if you press this letter it cause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icking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t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erform actions you compose sentences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a rock in the location, and you wanted to pick it up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 the action 'Take' (the word 'Take' would the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ndow). Then you would click on the object 'rock'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ck' would then appear in the sentence window. You have now com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'Take rock'. To confirm this action simply click on the sen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window. Some actions work on more than one objec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' action works on up to two objects. In this case the word '(on)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first object showing that the second objec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c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contains a graphic illustration of what you can s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ccording to the actions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window contains a list of every item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t includes people and items. This window can be scro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there are too many objects to appear in the window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t the side of the window will be highlighted if you can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o scroll the windows simply click on one of the highlight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window contains a list of all the object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bjects window it can be scrolled up and down if there are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n fit in the window. Be warned there is a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ou can carry (although it is a very generou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area of the screen shows four arrows. Thes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f a compass with north pointing up the screen. The exit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shown via these arrows in that if you can go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relevant arrow will be highlighted. To move 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arr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compatible mouse or prefer to use the keyboa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keyboard commands which correspond to the mouse ac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key       -  Examine          1*      -  1st item in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key       -  Take             2       -  2nd item in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key       -  Drop             3       -  3rd item in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ey       -  Use              4       -  4th item in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key       -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ey       -  Open             5       -  1st item in lo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y       -  Close            6       -  2nd item in lo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key       -  Push             7       -  3rd item in lo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key       -  Pull             8       -  4th item in lo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       -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key       -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- 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- 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-  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-  G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+ cursor up      -  Scroll inventory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+ cursor down    -  Scroll inventory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+ cursor up     -  Scroll objects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+ cursor down   -  Scroll objects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                 -  Confirm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umber keys on qwerty keyboard not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