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ISL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WEIRD ISLAND you should send a contribu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or ab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the address below. In return you will receive the following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wntown - a graphic adventure similar in style to Weird Isl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adult content. A Private Detective has been murdered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graphs are missing and the local crime-lord seems distin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ous. As a police investigator in the city of Diesma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case no one wants. EGA/VGA. Hard Disk Required.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meTools - learn how to write games with this programmer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nd assembler source code for routines such as screen f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phonic sound from the standard PC speaker, displaying PCX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xed Bag - a selection of other games and utiliti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-DARTS  - 501, 301, 101 in this classic game. EGA/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      - 1/2 player strategy game. CGA/EGA/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VERUP   - suspend your PC and display a message while you pop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ARM     - an alarm clock for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ot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required disk size 5 1/4" or 3 1/2" when ordering. Please make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A.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Frederick Neal Avenu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Green, Cov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wickshire, CV5 7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