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MBERLAND FAMILY TREE Standard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a J.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mb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85 Idaho Spring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rksville, TN 3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5) 647-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Cumberland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Standard Version 3.4 (CTREE34.EXE), on Bulletin Board Systems.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vert the self-extracting EXE file to their favorite archiv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_ID.DIZ text file inside the self-extrac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EE3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the Help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earch for License under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he INSTALL program included with this disk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iskette label. The diskcopy command will copy the disket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ut if you use a simple copy command you must reme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label which should be "CTREE 1-1" (withou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) for the install to work properly.  You can use the DOS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Cumberland Family Tre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may do so as long as they include all files a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ANUA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rogram to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y do so in accordance with the Distribution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Cumberland Family Tree, Cumb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mberland Family Tree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CTMANUAL.TXT within the self-extracting archive CTREE34.EX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s listed in CTMANUAL.TXT file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ckage suitable for distribution. Usually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an INSTALL program and a short README file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lf-extracting package called CTREE34.EXE. You are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INSTALL program or any other files outside of CTREE3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mberland Family Tre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Many BBSs customari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ext file 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BBS and tells people that the file was download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hone number into the compressed file, which will disp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ncompressed.  Either of these methods of mentioning you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nd may be used, provided the program and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(12) months old then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  This version was 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Cumberland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umber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Cumberl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Please send us a copy of any reviews, articles, catalog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formation you print or distribute regarding Cumberland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Thank you for your time and assistance and for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