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A N D D ' S   B O O K 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1        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 is a library catalog system to collect and track your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. Features a relational database that makes finding data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editing with the arrow keys. Little touches such as autosave, VG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ing, Dewy decimal sorting and up to 800 lines of description for each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e program's look and feel. Experience the database prowess, f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e your data effortlessly. Attach multimedia files to any book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book title or a picture of the author. Our own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" builds countless different report type's. Creat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printer or in special laser prin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-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-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-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-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co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- HP Laser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-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-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-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d Software is an ASP approved auth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rand LaM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n, VA 22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703) 444-9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703) 444-2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Program Support - Bertrand LaM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rand LaMarche is owner of LaMarc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703) 444-9579   CIS: 71160,3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orks and Production - Mark R. Wy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yatt is owner of Sandd Software Systems  (703) 444-8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703) 444-8655  Fax: (703) 444-2247  Prodigy: SVBH0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andd's Book Guide, San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andd's Book Guide package.  Non-ASP memb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quest permission prior to distributing this pack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please send your catalog when requesting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ook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d's Book Guide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Sand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Sandd's Book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ackage) may do so provided that all the 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 Sand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or a CD-ROM package) must obtain permission from San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lease date of the version you have.  If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elve (12) months old then please contact us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. This version was released in Nov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s including ASP members must first obtai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any of our programs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protect our company as well as yours.  We understand a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is required to produce your copies, so check with u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BBS's 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to distribute Book Guide to you friends and col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certain you are distributing the shareware copy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d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d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registration.  If Sandd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manship, and such notification is determined by Sa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e correct, Sandd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, even if Sandd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  In no event will Sa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D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