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pdates To AC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KeyCombos MACRO was expanding MACRO arg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, now skips this as it isn't needed an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oll Back Buffer lines are no longer buffer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lines. ESC[2J was causing several blank lines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[J (clear to end of screen) wasn't buffering any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 holes in the buffer. It now buff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ed the %n "Expandable MACRO functions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a new varaiable "Seconds between re dials" w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d 28 clock ticks (1.65 seconds). The varaiab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from the .CTL file, currently it is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M-data Aera under "General Controls"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1 second. It can be toggled to 0 -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aling specific variables in "General Control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ualy moved to a "Dialing Specific Contr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d broken the &lt;SendFile&gt; MACRO (send ascii fil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dding hostecho into the function. It had sen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function a 0 count for bytes to send. I fixed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endFile&gt; now sends a text file to the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hanged the display for bytes sen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status line, where it won't overwri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l function inside File Lister would drag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ing a "bottom of the box" to become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of less than a screen full of filename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correctly. Also added a Yes/no prompt before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ing the file, previous deleted files with a to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. DOS doesn't always do a proper job of 'un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ed ACECOMM'S Ymodem sending unit to correct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a LISTFILE (ACE.BCH). My ymodem was quit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