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SM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 Software - 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with Wildcat 3.x or PCBoard 14.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895-0368 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creates a menu listing of available doors, tracks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o used the door last at wha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could also be used for anyone who don't want to draw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|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sing Wildcat v3+ simply edit the configuration file DS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sing PCBoard, copy DSM.PCB to DSM.CF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 Edit the configuration file to meet your nee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                              Line #1  - WC3 for Wildcat :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DOORS.BBS          Line #2  - Full path/name to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 Line #3  - Color of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F@                             Line #4  - Color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@                             Line #5  - Color of Door Numb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B@                             Line #6  - Color of Door Descrip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A@                             Line #7  - Color of Last Us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E@                             Line #8  - Color of Popularit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1D@                             Line #9  - Color of Last Access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09@                             Line #10 - Color of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                             Line #11 - Color of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                        Line #12 - Color of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 Line #13 - Color of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                             Line #14 - Color of Last Tim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0D@                             Line #15 - Color of Last Dat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Run SETUP to create the DataBase and Enter/Ed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 Edit door script files to include the door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M 1 C:\WC30\DSM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S\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T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door number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WC30\DSM" is the path to the D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WC30\WCWORK\NODE1\USERINFO.DAT" is the path to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 needs to use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 needs to us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have 9999 doors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file sharing on networks and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set the Stats for ALL doors in the DataBas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UP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l Entry BBS (919)895-0368 Dual HST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7 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ckingham, NC  28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user supported software, I don't expect you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if it doesn't meet your needs.  Just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2-3 weeks)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, please register it.  Registration only costs $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upgrades are free. Please mail your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Registered KEY file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your copy of DSM.  This Registered KEY will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