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QWK v1.05 (01-August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(tm) &lt;=&gt; QWK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by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ce: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ffrey Sy                       Simple Solu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Wyatt Walk                         HST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  CANADA         HST/2400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[INTRODUCTION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for anyone running a FidoNet compatibl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ants  to carry  any .QWK type  nets.  The  basic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: FidoNet *.MSG =&gt; BBS_ID.REP =&gt; 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: QWK Mail door =&gt; BBS_ID.QWK =&gt; FidoNet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step(s) may be required to convert from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message format into  the standard FidoNet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vise versa.  In this documentation I'm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 how to do this as well  as the basic concept of QWK/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ransfers.  If you are  not sure,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forum/message  area/conference  on the  n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s  conference  on  most  echo mail  network  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[OVERVIEW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3 modules to the FidoQWK package.  There's F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ets  up the needed data  for the other 2  mod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G2REP module  scans messages from your  BBS'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ckages them into a REP packet for uploading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 The QWK2MSG  module unpacks the QWK packet 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from the host BBS into your BBS's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QSETUP.EXE - Sets up need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G2REP.EXE - Packs *.MSG into a REP packet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WK2MSG.EXE - Inserts messages from  the host BB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echomail processor documentation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QSETUP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FQSETUP is executed a menu with 3 options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help system was  completed, the  F1 key calls 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xt-sensitive help items.  Option 'A' sets up the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These general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You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Registration key (if you're register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erial number    (if you're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- The location where you want FidoQWK to se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REP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- The location where you've downloaded the host BBS'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_ID.QWK mail 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- The location where FidoQWK can store its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files.  A RAM or fast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B' sets up the data compressor characteristic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 definition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make and model of the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de-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 The ASCII value of the first byte found i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compressed with  this compress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for detection of the compressed file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NOTE: Automatic detection of compressed file typ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yet been programmed into v1.00 of FidoQW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 'C' sets up  host BBS information  and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name of the .QWK packet (Host I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BBS name of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tagline of the host BBS to be placed on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compressor type us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tagline to be placed on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more host BBS, press  Alt-I.  To delete a host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D.   To locate a host  BBS, press F4.  The 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age Down keys selects  the previous and  next host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F2 key  at anytime while under  option 'C' to 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ase names and path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conference number used on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location on your hard drive to store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ast message sen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last message written to disk by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functions  are listed above, press the  Es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SG2REP/QWK2MSG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2REP: Scans *.MSG from your BBS to send to the hos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2MSG: Inserts messages from the host BBS in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the above modules,  type the module 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messages from BBS_ID.QWK packet to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MSG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n messages from your BBS to send to BBS_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2REP BBS_ID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WITCHE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S - Ignore Sent attribu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will NOT  send messages with the "Sen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ribute turned on.  Use this message if 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n't being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P - Ignore last scanned pointe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MSG2REP will scan  *.MSG files from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it scanned last.   This may not  be desirab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.  Use this switch to scan all available *.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S - No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 this  option  to  tell  FidoQWK  not  to  ru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/decompression programs.  Be sure to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ompress the QWK packet into FidoQWK's work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using  this option.  The  resultant BBS_ID.MS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be manually compressed into BBS_ID.REP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WAP /EMS - Swap out when shell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these options to swap to disk or EMS when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ress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S - Full Screen shel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ption to  execute the compression utiliti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ll-screen   mode.    FidoQWK   normally  execut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ression utilities in a smal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ISCELLANEOUS]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properly  observes and sets  the 'Private' 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of messages.  It'll also observe  the 'Sent' bit an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 messages with this bit turned off.  All  other bi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ignored and are turned off on im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ve  implemented FidoQWK  based on  the FTSC-0001  draf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 have  enough  information  on  how  the  'real  worl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 might be.   If there are other bits  tha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et  or anything else, please let me  know and I'll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lement them into FidoQWK.  The name of this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improved  upon too.  If you have any suggestions, I'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h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is far from complete.  I have a long list of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ready to implement,  but your support is needed  i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are  to be implemented.  I have to know that I'm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ting  my time  on this,  if you  find the  program usefu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your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REGISTRATION/SUPPORT]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 City2City(tm), Intelec(tm), and ILink(tm)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Net  and Offline conference on FidoNet(tm).  I can al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 on  my  support BBS  or  by  snail-mail  to the 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Registered users of any one of my shareware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contact me using  the voice  number in 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this is user supported software, I don't expect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. Just stop using it after a reasonable trial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-2 weeks). The program is not crippled in any way,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ew  seconds  delay at  the  exit of  the program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line length allowed is be a bit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the program and use it regularly, please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The registration cost is a  one-time fee of $20.00.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gistration you'll receive  unlimited voice suppor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Your registration  encourages further 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 and my continued support of the product. 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,  or Cashier's cheque to the above address.  I'm s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 cannot process credit card registration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TANDARD DISCLAIMER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 provided on an "AS IS" basis.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ind is expressed or implied. YOU USE THIS PROGRA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RISK. I take no responsibility for any damage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or indirectly from  the use or the inability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CREDITS/COPYRIGHTS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/Qmai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s  of Mark  "Sparky" Herring of  Sparkware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creator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do", "FidoNet"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 registered  trademarks  of Tom  Jennings  of  Fi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ected copyright/trademark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