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4.0 of KNK to 4.1 all you have to do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y of "KNK.EXE" in your K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3.2 of KNK to 4.0 all you have to do is plac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"KNK.EXE" in your K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a registration key scheme. This will display to the wor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 the game. The unregistered version is completely un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say "plese register me". No functions are disabled to bl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registering. Previously registered sysops can get a key for FREE *IF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nd me a SASE (self addresed stamped envelope) OR they send me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requesting a registration key. You MUST tell me you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o register before AND your BBS NAME to get your key since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key gener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3.1 to 3.2 just place the new KNK.EXE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3.0 to 3.1 all you will have to do is to remov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parameter (if you used one) from the command line.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utomatically detected and you no longer have to use a baud rat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o pass KNK locked baud rate information to run it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 at a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the new KNK.EXE from this package to the game's directory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(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2.0 to 3.0 all you have to do is to copy KNK.EX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 K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 of Kannons and Katapults to version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delete "KNK.DAT" from your KNK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opy in the new copy of the program "KNK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SCOREBOARD generated. See "KNK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(-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