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a b r e M i x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6 . 0 0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Guys and G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baby should be painless.  You will need to give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ode number, like this for a 5 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ER!.COM 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highest node number, NOT the number of nodes.  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 1, 2, 3, and 5 would still use N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detect NetBIOS and IPX, choosing IPX over NetBI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tBIOS or IPX on the command line with E or I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not check to see if the network in question i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(so this is also useful if SabreMixer! is having problems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abreMixer! has to be loaded BEFORE the multitasker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I plan on having it scream if it finds DV in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prevent this lil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SabreChat! should find the mixer in memory when it ru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is by hitting F4 when in SChat!.  You should see &lt;MXR!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ne.  Do NOT tell Schat! to use the network!  Let it find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abre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SabreMixer! from memory by using U on the command lin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that no other node on that computer is going to need it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erating, a few problems can occur.  The most annoying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missing characters every once and a while if you have lo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is on the server.  If this happens alot, then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find some way to prevent this from happening. 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Mixer! will have the double-checking feature that SabreChat! ha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some of this.  If you receive lots of garbage or SabreChat!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ff on it's own, then check your N? parameter on SMIXER!.CO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not less than your current node number.  If not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? option to make a bigger buffer.  It defaults to B80, but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arbage when someone types real quick, try moving it up to B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f this doesn't fix it then we must have a coding bug (what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ever).  Try to get a hold of me or netmail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.. If this is difficult to understand then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I'll try to help you out, or if you have already figur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'll know what to fix in the doc so that people can underst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about any of the doc's or screen's.  Thanks Guys and G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Mixer! Copyright (C) 1993 Shawn Gresh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