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ndnote Histo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/20/92  - v2.2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dated to reflect the new name of the BBS--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/29/91  - v2.1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has a date feature (i.e.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note from: Randy Hunt on 12/26/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ny thanks to Joe Klemmer and friends for this ide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ITEL.SYS now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/??/91  - v2.0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TriBBS 2.0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-Node 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 &lt;2&gt; Quit to &lt;Q&gt;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feature to allow one note to be sent to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(up to 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it so that the above feature could onl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eople of a certain security level (mod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or color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true centering" of the Registered to: [BBSNAME]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"Unregistered Shareware" for unregistered systems)--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 had never done this and almost shot myself!  N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look "nice and neat".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d up the user search SIGNIFICANTLY!!  Uses the USERS.I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You'll notice the differe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the actual note itself, changed the following (examp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note from: RANDY H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note from: Randy H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eaned up my source code a little--it was a disa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ight Elm??)  (still is, but just not _AS_ bad..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ndNote's cost has changed to $15, and I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a disk; just a letter with the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sted a "beg screen" after the user chooses to exit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ly in unregistered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ised the documentation to reflect all of these chang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/12/91  - v1.3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door routines written by Mark Goodwi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self!  (Hence new configuration and set 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supports LOCKED BAUD R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or cosmetic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/04/91  - v1.2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ANSI display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Added a word-wrap feature to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Changed "! aborts" to "&lt;ENTER&gt; abor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Had a misplaced '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Lot's of little things (spelling errors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A few color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tab feature to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/02/91 - v. 1.0 releas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