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program I wrote to keep track of tim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jects.  It can be useful, I imagine, to anyone who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osition of spending the day working on multiple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keep track of the time spent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series of auto radio buttons.  They control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utually exclusive timers.  When you click on one of the tim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tarts running and which ever clock had been runn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that I'd like to have a bunch of clocks all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ctivated one, the others would all stop.  I imagined using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or a series of alarm clocks, but once again,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PC solves the problem very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some additional features to the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f you have a text file with the name BEANS.L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start the program, BEANS will rea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10 lines of ASCII text with the labels for the tim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ess than 10 lines it will just stop labeling the tim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bels.  I hope to make this a little smooth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you press the "save" button and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s are written to a text file called BEANS.SAV.  I hop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little fancier in a future version as well, bu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its my need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please consider a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the range of $5 to spur be on to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or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loff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OS/2 Shareware BBS (703-385-4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 22038-3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