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may distribute DOS-CALC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send a current catalo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ust be followed when distributing DOS-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DOS-CALC disk will be distributed in w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DOS-CALC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 copies of DOS-CALC are not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tape calculator with many po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just an algebraic tape calculator. 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ables, shell, plus many more po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ALC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tape calculator with many math and uniq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 built-in CONVERSIONS.  Store up to 120,0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. Ideal for portabl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ALC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FEATURE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