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aster -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a small, simple but sweet program I wrote for use with my 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cause the software I use has a 'Sysop not Available' feature, bu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the scroll lock turned on. I have my BBS set up so that if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ages to lock the system up, the system will reboot - keeping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. This program does the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is NOT shareware, and you are granted by me, the author,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ys of free use. After those 10 days you must either regist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destroy the unarchived copy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les are destributed from me using ZIP format archiv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. The files contained within the archive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.DOC         289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.COM         78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receive any other files with this archive, or the file siz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, you should destroy the archive, contact the person you got 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 program from, and download the author distributed archiv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inStorm BBS - (414)886-5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use of this program is simple. You type 'KEYS' followed by a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 [ ? | 1 | 2 | 3 | 8 | 9 | 0 | + | -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?] Help - Displays a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1] Turns the Num 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2] Turns the Caps 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3] Turns the Scroll 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8] Turns the Num Lo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9] Turns the Caps Lo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0] Turns the Scroll Lo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+] Turns all thre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-] Turns all thre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it! Not a hard program to use, and it can come in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 (C)1993 - Trevor Jorge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distributed in it's original form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register this program by sending $7 American check or money or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evor Jorge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33 Arthur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cine, Wi.  534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registering, you will receive the latest version, virus free, on a 360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oppy, complete with your name in the 'Registered to:' section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 receive the piece of mind that goes with helping a struggling 18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survive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h, By the way, if I don't see any registration fees paid soon, I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ust have to 'cripple' the next version... maybe a press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report any bugs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aster is Copyright (C)1993 - Trevor Jorge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freely is it's original form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... and I didn't pay mysel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'mon people! Donate... If I don't see any cash soon, I'll quit wr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softw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