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 and BANKER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BANK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all your users c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in minutes p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Select BANKER.WCX from the tree directo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your changes. Edit your Menu's as required using wc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show the new [K]eypress assigned to Time Banker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l as I have. This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, shape, or form!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and you'll recieve a custom registered copy along with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simply call up my support board "The Shuttle B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7)839-1333. Register onto the system, and hit "A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]ccess Upgrade option will enter you into the Credit-Card Char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Software catagory from the Main Menu. Pick wha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gister, and follow the onscreen prompts. After y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I will attach your registered copy to a messag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The Shuttle Bus" at (317)839-1333 so that I can attac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 message for you to download after your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take no responsibility for any harm to your syst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through the us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having to say that, but some folks are law suit happy nowaday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ery latest version of this program or any of m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if you just want to leave me a comment or suggestion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n please feel free to call my BBS anytime. You can also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Net address listed below. Hope you and your users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- 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