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S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1.1 is released.  Changed display format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itfire ansi codes in the displayed.  Fixe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creen.  Took out 3 items in display that are not u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Upd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