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BFSTAT.ZIP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3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8-7207      MAGIC WORD = BF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 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3-7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alo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225-84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