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-Ver - New in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ONLY_AC.EXC which oper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anner than it's counterpart, the LOCAL_AC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ready existing LOCAL_AC.EXC file would allow you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xchanges would need to have the local area code app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For some that would mean a list 300 exchanges or mor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t would mean a handful of local exchanges. For tho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list 300 or more, use this new ONLY_AC.EXC file si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used instead of the LOCAL_AC.EXC. This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exchanges that you do NOT need to have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before dialing. For some, this is a much shorter list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E-VER.DOC file for specific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leaned up re-dial attempts so the screen is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added a routine to take the phone off the hook dur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delay. This will help avoid "incoming call colli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bugs where SysOp messages were not being sent. Also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ugs where if initial list files were not present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Lastly, added SysOp configurable text files sent as messag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USER 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SYSOP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SER 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SYSOP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se files (if they exist) ar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lready sent by Fone-Ver, not in place of. See do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ISPLAYS.LST as that is where these fi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if LD was not allowed, some local num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so be dialed. Thanks Joe Sieg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he prefix string not being displayed under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was brought to my attention.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LOCAL_AC.EXC feature. Let me know if this fix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Jeff Fra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