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 - New in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SubscriP is no longer a commercial product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de SubscriP a shareware product as it once w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subscriptions could be re-purchased prior to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hen paid for by check. Thanks to Clif Ware for sp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display file to the DISPLAYS.LS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hen this attempt is made and why they cannot re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is now checked is this; when a check is du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ritten to the User Notes which contains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due". When a user sends you a check this fiel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. If it is not blanked  then Subscri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"is due" and if it exists it will not permit a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files wee not being flagged upon exiting.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picked this one up since version 3.6?!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ed up the code  so that it requires less memory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"error loading PPE" errors then t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e reduced memory requirement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HELL function to the "????????.LST" files. Now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HELL on 2nd line for an item,  you can run a PPE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f you need to have an "ever changing" price 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PPE you use must be able to write a one li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AMT.### in the SubscriP directory  (###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 If SubscriP reads the price as SHELL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SHELLAMT.### and uses that pr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tem Specific List" to the "????????.LST" files.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filename to this list on 9th lin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urther define items such as colors, etc. This fil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SP\GRAPH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be 79 characters of text to display 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the full path to another display file  that could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roduct info such as item colors, et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question" you want to ask the user  based o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on line 1.  Responses limited to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ug that was exiting SubscriP before allowing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when "subscriptions" where purchased. 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being effected, just subscrip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you can configure SubscriP to accep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D's from those who are below the min sec level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ec level. To do this, insert a new line at line 8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on the line. This is now the line after the max sec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 file to flag line. If you don't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lace a N on line 8 instead of a Y. Oh sorr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efer to the SUBSCRIP.CNF file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n stock quantities" feature. If you do not want more item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d than you keep in stock, this will allow it.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ually placed the quantity ordered is deducted from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sted as in stock in that item's item listing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3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recognizing a sec level that was too hig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to place an order.  Effected products, no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correctly appending proper "shipping cha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voices.  It was initially displaying the prop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the order was actually placed  it would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 shipping char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voice numbers to the invoices. These are not s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oice but are issued when the order is actually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sed invoice number is kept in a file called INVOICE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new display files to DISPLAYS.LST. They ar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methods.  If these files are defined bu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subdirectory,  SubscriP will display the op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m from the PAYMENT.LST and SHIPPING.LST data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d before). It has been added so that "detailed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isplayed about these options instead of 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If you want to use this feature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put them in the GRAPH subdirectory, add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S.LST file  (the payment options display file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st and the shipping options display file is las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e SUBSCRIP.DOC pertaining to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xit where if order is placed it was still showing item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ing if you were sure you want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Address PSA". This too is required as is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lank address information and prompt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"non-expiring" subscription (00-00-00 exp dat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CRIP.OPT, replace the number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2768 and it will recognize this number and fla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00-00-00 expiration date. But be forewarne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heck from the user, it will not change the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change the security level and conferenc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of street address information. Was broken when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