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Fox .TIC-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08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of Fire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Bulletin Board System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ander 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TIC files 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TIC fil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a HUB 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an user agreement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s 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first  started programming FireFox, I thought  I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omplete front-end for Spitfire. I wanted to put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into one,  giving you  a  very powerful  tool.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 I've given the 'all-in-one' program an other though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nd, that all the  utilities for FireFox should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nd-alone tools, only needing the help of one central se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etup Utility. I've  done this for two reasons..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 that I'm not  sure when I  start writing the 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FireFox.  The second reason is that when the front-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, you must be able to use some other utility instea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vided by FireF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of  the  FireFox .TIC-file  Processor is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 be  released. A  couple  of Beta  testers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) have tested the program  for 100%, and I think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etty good. Of course, there are a lot of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.TIC-file Processor, that  can only be  used whe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this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documentation, the  complete registered  vers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.TIC-file Processor will be  described, and if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supported in the ShareWare version, it will be mad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first time you install FireFox, I'd first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choosing FireFox to become your Fido Processo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at the FireFox .TIC-file Processor, like all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programs, is very easy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e  FireFox .TIC-file  Processor  you need  to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Setup Utility  version 0.08.02  ready  and runn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 be able  to use  the FireFox  .TIC-file Processor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 of 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 got the FireFox  Setup Utility 0.08.02  setup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almost no installation  for the FireFox  .TIC-file Pr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or. The only thing  you have to do  is to copy the 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 the distribution package into the FireFox home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ered version there is also an option to plac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comments into the received  compressed files. This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ressed file  is able to carry a comment insid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 like to  use this  option, you  need to  create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HEADER.TXT in the FireFox hom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 received TIC files  (and their accompanied  file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pitfire BBS, you only will have to type FFTIC IMPOR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've  done  this, the  FireFox  .TIC-file  Proces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IC files in  the FireFox import-directory. If on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TIC files  are found, the FireFox  .TIC-file Proces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information inside the  TIC file, and i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,  the FireFox .TIC-file Processor will  plac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appropriate download area, sorted on filename, and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size of the file, and the date the fil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the story if you're  using the un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.TIC-file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 registered the  FireFox .TIC-file  Processor,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 to do a whole lot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've already written in the documentation of the FireFox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The FireFox .TIC-file Processor can support up to 15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's per  file-area in Spitfire. So if  you feel the of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IC area's in one  Spitfire file-area, the FireFox .TIC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will  do so. You  might consider to place  all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files into one file-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IC area, you can set up to four items. I'll  expla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LE_ID.DIZ  - This option  will set the  FireFox .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rocessor to search in  the received file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called  FILE_ID.DIZ  and  DESC.SDI.  Both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hold  the description of  the file. If 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was  found, the file will be 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file-area to be the file-descr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eFox .TIC-file  Processor  will always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file first before the DESC.SDI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ong Desc.  - This  option allows you  to use 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that might be provided by the received 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If the FireFox .TIC-file Processor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in the TIC file, this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as the description if the Spitfire file-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f  you've selected both  the FILE_ID.DIZ and 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. to be  used, the FILE_ID.DIZ  will be used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oth  the FILE_ID.DIZ  (or the  DESC.SDI) fil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and the TIC file has a lo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imes  -  I personally  like  this option  mos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.TIC-file  Processor.  What  does  Times  mea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 actually Times is the first download count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ever  written. And  even better,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me. &lt;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es it do?  Well, it is quite simple. A  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 replace an  existing in  your Spitfire 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If  the file  that is received  is to  repla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(mostly because it is a new version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.TIC-file Processor will look if the old (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)  file  is  already  downloaded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 If  the file  is already  downloaded for 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imes, this number of  downloads will be se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times the new files is down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ecial - This one seems to be a bit strange. Wh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pecial' mean in  this case? 'Special'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area is  special for you. If  a file from this  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s  imported, it will  also be  notified in  Sp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's HEYSYSOP.LOG file. As is written in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 this log file  holds all action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hat the SysOp needs to be notifie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se four items you can select, there  is also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up to six files from the received compressed fi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 basically added to  delete all kind  of advertis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BBS' where the file has been on the wa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configuration file  you can  set up  the files 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from the  received  file.  As I've  already  sai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f  the FireFox  Setup Utility,  do not strip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s.  Because wildcards ('*'  and '?') are allowed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 to strip *.*  or *.EXE. The 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make a check  for this, and deleting  these file will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d TIC file quite  unusable.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files  like CALL_US.NOW,  and all  kind of  executabl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With  the last one,  you must be sure  of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should be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 I've already  written in  the section 'Getting  Started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 option to add your  own comment to the  received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o  use  this  option,  you  must  create  a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TXT, and place it in the FireFox home-directory. If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uld  be  found in  the  FireFox  home-directory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 can support comments in the compressed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added as a comment to your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files into the files network from your  Spitfire BB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type FFTIC  SEND at the  DOS command prompt. 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of TIC files, you will see a small menu with fiv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to complete everyone of the  options, to sen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will be explained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In  this field you  need to enter the  name of th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ation file you want to send the TIC files from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iguration  file the TIC area you 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from,  should be in this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TIC area could  not be found in  this config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, the file won't be send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Using this option,  you enter the name of  the TIC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you want  to send  the file  from. The  TIC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n  existing area, because otherwise  n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With this option you must  specify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n the TIC area you've written using option 'T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option won't allow you to use wildcards ('*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'?'). This is  because the FireFox  .TIC-file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ssor  will  make  a search  for  the  filenam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This option  allows you  to enter a  filename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 replace the  file with  you're sending.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you  can use wildcards ('*'  and '?'),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 use *.*, but I don't think the other nod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 will like you for this. &lt;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option if you're sending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 program into  the network, and  you want 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 program to be deleted on  all BBS'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choing the TIC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In  this three fields you need to enter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 you want  to send. Although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, these  will be written  in the TIC file  a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Pressing the  'S' key will actually send 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twork. At  the time  the file  is send 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, the TIC 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Pressing the 'Q'  key or the Escape key 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it  the FireFox  .TIC-file  Processor, and  it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a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rate a HUB, there are  a few things you  need to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  configuration within  the FireFox  Setup Utility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 shown to you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 the main  node configuration (this is the  nod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ation  where  as destination  node  your  own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 written) you  need to  set the  option '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IC  files on'  to Yes. You  need to  do this, 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.TIC-file Processor  knows that received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possibly be  send to  the nodes polling 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 the node configuration of the  nodes polling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you  need to put  the name of  the main  nod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ation  in the  field  'Related with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[________] for  HUB/point use'. You need 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n  node configuration,  so that  if a  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 to be passed  on, the configuration  of th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ted node/point points back to the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just like the FireFox Scanner/Tos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done these two things,  there are also a  few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 to know when  you're operating  a HUB with 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C-file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when you're  importing TIC files, the FireFox .T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cessor automatically detects the HUB support.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C-file Processor will import the TIC file  into the corresp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g  Spitfire file-area, and  it'll also automatically 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IC  file on to  the connected  nodes that echo 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mportant thing you need to know is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want to send a file into one TIC area, and it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all nodes that poll at your BBS, and to the BBS you 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TIC  files, you need to use the  mai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your  TIC file. When you  do this, the FireFox  .TIC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will tell you  that this  configuration file  uses H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nd  it'll ask you if you  want to send the  fil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nodes. By answering Yes to this question,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d to all connected nodes. If you answer No to the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 file will  only be send to the BBS you  poll for your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to send a  TIC file to one  of your connected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se  the configuration file of the  connected n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the TIC  file. This  way, only  that particulary  n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TIC fil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use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not be held responsible for any damage to hard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that could be  occurred due to  the use of 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tility  or any other  program belonging to the  pack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.TIC-file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compiling, disassembling or  any other kind of  reverse-en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ring of the  FireFox .TIC-file Processor and  the other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s strictly forbidden. Changing any part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.TIC-file Processor is also forbid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version  of any  of  the FireFox  program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freely, as long as the original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. For the distribution there may be no fee char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costs of the distribution itself. 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registration key, is strictly forbidden, and i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your license of all  the FireFox program. I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of FireFox  is  distributed  everyone  responsibl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ecuted according to the Dutch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eFox .TIC-file Processor  is provided as  ShareWa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you are free  to use the FireFox  .TIC-file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rial period of 45 days.  After that trial period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 if  you want to continue  using it. If you 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eFox  .TIC-file Processor  in  the  future, 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 program. If  you don't want  to continue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.TIC-file Processor, you have  to remove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disk, and you are not allowed to use the program 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rial period e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he FireFox .TIC-file Processor, you need 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.FRM, and send it along with the needed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P&amp;P if needed), and send it to the address 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.TIC-file Processor, this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belonging to the FireFox .TIC-file 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pyright 1993, 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Scanner/Tosser  is Copyright 1993,  1994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eFox Setup Utility  is Copyright 1993,  1994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eFox Area Manager  (not yet released)  is Cop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1993, 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ights on the FireFox .TIC-file Processo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and the  files belonging to  the Fire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IC-file Processor  are  worldwide  protecte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tch  Law. Any violation of these rights will be pro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uted according to the Dutch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ation I have  revered to some oth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long  to any of the  FireFox programs. I also  h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urbo Pascal units that hold specific rights. Here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 (listed in alphabetic ord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C-Share, a  very good  file-sharing unit is 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0 by Mike Woltz of Buffalo Creek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do, the  basic standards  are Copyright  1986-1990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y Bush, Pacific Systems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itfire is Copyright  1987-1993 by Mike Woltz  of Bu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o Creek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imes  (the first download counter for Spitfire BB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2, 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 Pascal  version  6.0 is  Copyright  1983-1990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 some places you can be sure  to fin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FireFox  .TIC-file Processor,  and where  you can  ask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bout the FireFox .TIC-file Processor. First of  al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-addr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g. de Kievietstraat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1 GR  Diemen, 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ach me on my 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he T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# 3120-6900028 (up to 28800 V.F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2:280/9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coNet 31:3103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me a message in the international SPITFIRE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se BBS' you can also find the latest version of all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l BBS                    - 3120-6975558, FidoNet 2:2801/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BBS                    - 3120-6230966 (23.00 - 06.30 c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alo Creek's BBS           - 1-515-225-8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 will every new  version of the FireFox  .TIC-fil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or and other FireFox programs  also be placed on the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quest these magic names from BBS The Tow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 All the FireFox program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SETUP   The latest version of 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SCAN    The latest version of the FireFox Scanner/Tos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TIC     The latest version of the FireFox .TIC-file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AREA    The latest version of the FireFox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time for me to  thank some great people without whom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 be able to  write the FireFox .TIC-file  Proces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reFo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en van Lent. My girl-friend. Thanks for all the sup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ve me  while  I was  writing FireFox.  You surely  are a 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o  me, and  I  think without  her I  would have  qu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a long time ago... &lt;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van de  Goor and Maurice Elfert. I would like to thank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guys both for testing  FireFox. They showed their pat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I  messed up  their entire  message base  in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the FireFox Scanner/Tosser... &lt;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 Woltz. For  giving us  all  this great  BBS program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.  Surely  without him  I  would not  even  star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&lt;G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o Biginski (my HUB) for giving  me examples of things that w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when  I exported  mail and files  through the  FidoNet. I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ke to thank  him for a few  good ideas that I've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 programs, and  a few  ideas  that will  be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ould like  to  thank Ebo  Biginski (again),  Martijn Jans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mond van der Haar, Johann Horsmeijer, Hans Niewenhuis, Mo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ussen, Helco  Prins  and  Gert de  Vente  for  showing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ce when  I was  testing the FireFox  products on  our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based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sting  this version  of the FireFox  Setup Utility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.TIC-file Processor, I'd  like to thank  Chris Gossma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ce  Elfert (again)  and  John Hinzmann.  Too  bad on  Joh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he FireFox  .TIC-file Processor won't work.  I'll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, and  try to find  the bug. When  it's found, it'll  be cor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programming the FireFox .TIC-file Processor, Hans Niewenhu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get a lot of credits. He was (and still is) my chat-p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local programming  conference, and he helped me 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 of TIC fil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ore I  would like  to thank you  for giving the 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 try  on your system. I hope the  FireFox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all the needs you have for Fido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