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earch version 1.0�                         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for the KeyBOOK service                  Jeffery A. Wash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tin' Fancy BBS       73204,2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-239-5434            FidoNet 1:262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28800              Voice : 804-237-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Onlin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the opportunity to evaluate this PPE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. At which time, you are expected to either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ve it entirel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ovides full operation of this PPE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imited free support and free future upgrade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rippled aspect of this PPE will be a limi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Until this PPE is registered, you can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earches. If you would like to see how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are displayed, please try entering either KING,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ct search, or some other prolific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must be placed in its own directory, and your KEYBOO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also reisd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ndex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.NDX         5.6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.NDX         10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have the disk space availab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essential for the PPE to work.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make a back-up of your DBF file at this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rch.ppe             Main PPE to inst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.ppe                Used once to make 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rch.cfg             Simple 2 lin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.txt                Small FAQ, how to order,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        How to registe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relatively quick and very simple.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file INIT.PPE in order to create you .NDX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abase. Running it from the command line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, and probably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d:\pcb\kb\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a screen st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atabase opened, intializing index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take anywhere upwards of 5 minutes. (On my 486dx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one time deal, unless your .NDX files ge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is completed, you should have two .ND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s directory. If not, do a DIR /s to find them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s the KEYSRCH.CFG file, it contains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0             &lt;-- This is the decimal Mark-U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&lt;-- This is the 'number' Mark-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values will be used for the on the fly pri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nd can be changed whenever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heck in the PPE to make sure that you do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 Book! If using a 10% discount and the book is onl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5%, then the PPE will offer NO discount on the item.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Price discrepancy, let me know immediately!!!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seems to work fine @10%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has completed, simply install the KEYSRCH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MD.LST file, or a MNU file, whichever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online help file, and a information fil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ow to order. Currently they cannot orde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. I had thought that the users would call KeyDATA, b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spection of the .NFO file, I found out WE ha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.. No biggy, just didn't get to add support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 and works on my syste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can I be held responsable for any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, monetary or otherwise for the in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