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/ALIAS LISTER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uttle B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ser List program I wrote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LISTER.WCX and LISTER.CF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Edit the LIST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ystem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First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    &lt;-- Second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Third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ster from the SysOp Menu so that only I have access to it!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users to also view this info, that where the .CFG file com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Run MakeMenu, and select the menu you want to add Lister to.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used keys, and select Run wcCODE Program. Select LISTER.WC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irectory displayed, and then save your changes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as usefull as I have. This program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rippled in any way, shape, or form!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and you'll recieve a custom registered copy along with FRE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 so that I can attac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gistered version to a message for you to download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take no responsibility for any harm to your system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through the us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having to say that, but some folks are law suit happy nowaday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very latest version of this program or any of my Wildcat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even if you just want to leave me a comment or sugges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, then please feel free to call the support BBS any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-mail me at the InterNet address listed direct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gdamlova@etsun.tech.iupu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ck of the Iris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wood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7) 887-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6 Line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