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KS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5-2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94 By Dave Stahl &amp; Cyb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Legal Notice 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Preface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Hardware requirements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oftware requirements 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Installation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Command Line Options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Special Thanks 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Append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ader Types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LEGAL NOT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information attached hereto, hereafter 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 "The Software", is protected by applicable copyright la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treaty provisions.  The Software is provided as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 of any kind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, all of are hereby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d.  CyberTech Software only guarantees that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bits to invert themselves exci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shall CyberTech Software be liable to you or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for any damages or costs, including,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profits, lost savings, lost income, lost information,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use The Software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the use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statements by agents, employees, distributo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s of CyberTech Software do not constitute warranti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Tech Software and do not bind CyberTe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distribute and copy The Software provided no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ged and the The Software archive contains unmodified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s as produced by CyberTech Software and/or D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hl.  No part of The Software may be modified, altered,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ed, sold, or distributed in any form which would i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ort of trade without prior written permission from Cyber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yberTech Software and/or Dave Stahl products are copyrigh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r registered trademarks of CyberTech Software or D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hl.  Other brand and product names may be copyrights,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PREFAC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looking at the ORIGINAL SPITFIRE FILE/MESSAG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reator!  MKSFLIST's original intent was to desig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uld create FILE &amp; MESSAGE area listings in BBS/CL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KSFLIST now does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reation Of FILST&lt;sec&gt;.BBS/CLR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reation Of MGLST&lt;sec&gt;.BBS/CLR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eneration Of Headers For SFFILES.BBS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eneration Of A Full File Listing, With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clude Areas Above A Certain Security.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ull Recognition Of Priveledged Security Level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'=' Onl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MKSFLIST is lightning-fast compared to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programs (a little bragging, here!).  Special att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iven to ensure that the 'individuality' of a BBS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, by allowing sysops to configure as much as feas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of MKSFLIST'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SFLIST will handle message totals of up to 2.1 b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nd file totals of up to 2.1 billion files, and 9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on bytes.  Should you have more than that number i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, either the number will 'wrap' around to negative amou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display will be thrown off by the increased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c string.  In this case, give me a call, and we'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ut.  MKSFLIST will allow up to 30 security level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88 or higher processor is required.  A numeric co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tional, though the emulation code may not work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OFTWARE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S/2 2.x, or DOS-Compatible operating system. SPITFIRE 3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MKSFLIST.EXE &amp; MKSFLIST.CFG in your path.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SFLIST.CFG to customize it to your own system.  Lines are labe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sy editing, but some further explanation of color sett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s may be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which requests a line style has a preset sty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line boxes.  This may not be desirable for you, in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may make it easier for you to use other sty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* * * * * * *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# # # # # # # #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# # # # # # # #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# # # # # # # #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! ! ! ! ! ! ! !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+ + + | - - - | |</w:t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</w:t>
      </w:r>
      <w:r>
        <w:rPr/>
        <w:t>19 Up/Down &amp; Across To Left</w:t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</w:t>
      </w:r>
      <w:r>
        <w:rPr/>
        <w:t>17 Up/Down &amp; Across To Right</w:t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</w:t>
      </w:r>
      <w:r>
        <w:rPr/>
        <w:t>15 Across &amp; Up</w:t>
      </w:r>
    </w:p>
    <w:p>
      <w:pPr>
        <w:pStyle w:val="PreformattedText"/>
        <w:bidi w:val="0"/>
        <w:jc w:val="left"/>
        <w:rPr/>
      </w:pPr>
      <w:r>
        <w:rPr/>
        <w:t xml:space="preserve">       � � � � � � </w:t>
      </w:r>
      <w:r>
        <w:rPr/>
        <w:t>13 Across &amp; Down</w:t>
      </w:r>
    </w:p>
    <w:p>
      <w:pPr>
        <w:pStyle w:val="PreformattedText"/>
        <w:bidi w:val="0"/>
        <w:jc w:val="left"/>
        <w:rPr/>
      </w:pPr>
      <w:r>
        <w:rPr/>
        <w:t xml:space="preserve">       � � � � � </w:t>
      </w:r>
      <w:r>
        <w:rPr/>
        <w:t>11 Across</w:t>
      </w:r>
    </w:p>
    <w:p>
      <w:pPr>
        <w:pStyle w:val="PreformattedText"/>
        <w:bidi w:val="0"/>
        <w:jc w:val="left"/>
        <w:rPr/>
      </w:pPr>
      <w:r>
        <w:rPr/>
        <w:t xml:space="preserve">       � � � � </w:t>
      </w:r>
      <w:r>
        <w:rPr/>
        <w:t>9 Up/Down</w:t>
      </w:r>
    </w:p>
    <w:p>
      <w:pPr>
        <w:pStyle w:val="PreformattedText"/>
        <w:bidi w:val="0"/>
        <w:jc w:val="left"/>
        <w:rPr/>
      </w:pPr>
      <w:r>
        <w:rPr/>
        <w:t xml:space="preserve">       � � � </w:t>
      </w:r>
      <w:r>
        <w:rPr/>
        <w:t>7 Bottom Right Corner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5 Bottom Left Corn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 Top Right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lace the appropriate character in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or use one of the given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which requests a line color is requesting an ANSI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color.  In this way, you are able to select any col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reated by the ANSI driver, including background color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 or one of many text file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OPERATION AND COMMAND-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SFLIST supports a number of command line parameters. 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m is required, or MKSFLIST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[D,S]      - Create File Area Listings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- DOS directories as a basis for file cou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- SFFILES.BBS as a basis for fil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processing SFFILES.BBS, an ONLINE fil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has a comma is column 18, and a dash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s 26 &amp; 29.  An OFFLINE file is one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eriod in the first 9 columns, and a dash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s 26 &amp; 29.  It is to be assumed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LINE file has something other than a siz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field, such as the word OFFLINE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#          - Create SFFILES.BBS Headers Of Header Typ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'Appendix A', for a display of valid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s, though as other types are uploaded to 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pproved, they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ST=[file] - Create A Full File Listing In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sting cannot be created unless /FS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command line.  [file] can specify a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file descriptions will be convert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way they are seen in SPITFIRE.  If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contains a SFFILES.BBS, it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correct size/date/description of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listings (compressed/text versions)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ne in the CFG file which i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for the full file list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will be used in the SFFILES.BB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'#- Text', or '#- Compressed'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STNOEQUAL - Exclude Areas With A Security Comparison Of '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ould be used to avoid listing area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set up for a specific group of peopl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ly would not want the general public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STSEC=#   - Exclude Areas With A Security =&gt; # From The Ful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ould be used to avoid listing personal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ult files in a public file list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o include ALL file areas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 should be one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 of the highest area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ed by all users on your board. (normally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each bbs is different, you'll have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ne your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IP         - Compress Listing Using 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ZIP.EXE MUST be in your path in order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- Create Message Area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F34        - Use SPITFIRE 3.4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SFList defaults to SF 3.5 control cod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not be desirable for you,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son.  SpitFire versions 3.4 and 3.5 di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ay the 'more' prompt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d.  It is quite important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dd /SF34 to the command line if your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F 3.4, or your users will never get a 'Sto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Stop, Enter to continue?' prompt dur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area listings - They will simply scroll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ay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SPECIAL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Newman    -- For the complaints &amp; requests which finally g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 to write this for him... way back when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       -- who waited (quite patiently, I thought!)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re-written after version 2.6 was lo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reat tape-flub of 1992. &lt;oo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Type 1 - MKSFLIST (based on SFFAM 2.1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yberTech Software File Area #003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</w:t>
      </w:r>
      <w:r>
        <w:rPr/>
        <w:t>UPLOADS   - Not Verified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DROM Area: False   FREE Download Area: False   Last Generated: 02/24/94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wnloadable Files: 29     Downloadable Bytes: 13,841,971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     SIZE     DATE      FILE DESCRIPTION          MKSFLIST v3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Type 2 - Based On SF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rea 003 - UPLOADS   - Not Verifie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ownloadable Files: 27     Downloadable Bytes: 13,803,315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yberTech Software File Area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*** MKSFLIST v3.00 ***            Authorized Beta Tester  �  Serial #00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name     Size      Date    Description        Last Updated: 02/23/199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Type 3 - Based On SFMASTER 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yberTech Software File Area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ile Area #002 � UPLOADS   - Sysop-Entered File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umber Of Files: 37             Number Of Bytes: 7,254,725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DRom Area: False         Free Area: False        Last Updated: 02-24-199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