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rent Small_Net Conferenc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         - DAVI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s                    - DAVI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                   - DAVI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                 - DAVI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Chatter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rt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otive              - BRYAN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ds 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ycling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                   - LAWRENCE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ng                 - IAN W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                    - IAN W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Language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 (New)          - JOHN SO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 (Used)         - RANDAL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ing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hatter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pes                  - IAN W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&amp; Fitness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ies 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Automation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   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 &amp; Camping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cycling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 &amp; Television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  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ation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Road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Games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Games            - LEIG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ing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s    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graphy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s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y Days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n                - BRENDA LU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BA                   - ANDY RID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Business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                  - JOEY SAKSH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Trek               - DAVID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n Chatter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 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State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ing                 - IAN W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State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    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G                     -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