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Small_Net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Weil     Small_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        BBS Phone          Software      HUB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              Mail Packet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 Modem Speed        Smal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rotic Nirvana            206-946-2656       WildCat 4.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avid Weil                QWK &amp; FIDO         1:343/180     Main Hub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eattle                   14400 v32bis       10:10/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Washingt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he Desen Machine         206-277-6043       WildCat 3.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an Nordquist             QWK                              N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attle                   14400 v32bis       10:10/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tarship USS Sapphire     206-926-0557       WildCat 4.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ave Lechnyr              QWK                              N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fe                      14400 v32bis       10:10/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ndy's Archives           206-271-1922       WildCat 3.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ndy Ridnour              QWK                              N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nton                    14400 v32bis       10:10/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ntimate Eyes BBS         206-271-6912       WildCat 4.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ick Quayle               QWK                              N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nton                    14400 v32bis       10:10/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he Parallel Universe     206-874-0267     Remote Acce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ryan Fuller              QWK                              N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ederal Way               28800 V.FC         10:10/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ackroads BBS             206-850-7948       WildCat 4.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nnis Henderson          QWK                              N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Kent                      14400 v32bis       10:10/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ur Aces                 206-466-2237       WildCat 3.X   Regio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Leigh Robinson            QWK &amp; FIDO         1:3401/13     Hu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La Conner                 14400 v32bis       10:100/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rocana                 206-299-2123       WildCat 4.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John Sobeck               FIDO                             N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nacortes                 14400 v32bis       10:100/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elter Skelter            206-873-9301       Renegade v10-0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Joey Sakshaug             FIDO               1:3401/7      N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rblemount               9600               10:100/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Californi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Quiet Entertainment       818-888-2904       WildCat 4.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Jeff Grossman             FIDO                             Regio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oodland Hills            14400 v32bis       10:200/0      Hu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