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Graph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Is a bar graph display generator that reads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Spit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SPITGRPH.EXE &amp; SPITGR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PITGR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Greenlow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                       2: Place Registration number, If none then 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F                       3: Place path to Node# 1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HOOKS BBS!          4: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WORK\CALLERS.LOG      5: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6: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BBS  7: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CLR  8: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00                        9:Thru :12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                         you wish. NOTE: All Lines Ar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13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14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15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16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17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18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19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20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3 thr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P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SPITG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SPITFIR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SF\WORK directory. This is optional and may be r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F\WORK or as you have configured in 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SF\WORK\CALLERS.LOG C:\SF\SPITGR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F\WORK\CALLERS.LOG ERASE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Spit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Spit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SpitGraph and continue to use Spit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Spit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Sp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