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cha Thoughts Installation Guide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FREEWARE**  **FREWARE**  **FREEWARE**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ownloaded this file you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use it, so I won't go in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J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file, you MUST acknowledge that n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 can be maid against the compiler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involved in the cre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, no detailed info, just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BBS to your display directory and you'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updates will be made to this file. You can find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 listed below. If you have any good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n't be shy in uploading them, the more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Bra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5) 259-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670/8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