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Yankees &amp; Red N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ILE NAME: YANK10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1meg Hard Drive Spa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Monitor (Colo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BBS usage recommended(Local Play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Yankees &amp; Red Necks is a D&amp;D Role playi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ame. It is specifically designed for BBS usage and norm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as an on-line "door". Yankees &amp; Red Necks can also be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locally" without a BBS. It supports MANY BBS types! It als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riendly and VERY colo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Too many to mention. Must play to appreci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 Games, Door Games, RPG Games, Shareware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Door Games, Role Playing Games, BBS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: Registration funds drawn on a U.S. bank onl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.FRM for more registration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: Free technical support is prov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:  $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 $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/SYSOP INFORMATION: At L&amp;K Software we believe that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pose of our business is service, not profit. This conce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damental to our approach to product development, produ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&amp;K Software has been producing top quality comput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reasonable prices, continuously, since March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eel free to contact us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nts or suggestions. We can be reached by mail at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K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&amp;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7 McArthu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yetteville, NC 28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&amp;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87 Mangrov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yetteville, NC 28314-5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also be reached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s Room BBS (910) 488-4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igPen BBS (910) 487-03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K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Net 1:3634/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eroNet  131:9100/1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Net 1:3634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eroNet 131:9100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ve-Net 99:2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erty Net 76:12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