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 WINDOW LIBRARY - DATA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P. A. McKenzie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ORMS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Manager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ING THE FORM LIBRARY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InitializeSystem() 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InitializeFloat() 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FIELD ENTRIES IN A FORM 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ENTRY structure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s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Row and Column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Mask 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Fill Character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Minimum Characters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Maximum Width 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ptions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tarting Input Position 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ttributes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Regular Expression 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ethods of Creating FIELD_ENTRY's 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ptions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Errors 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Number of Decimal Places in a fiel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Decimal() 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ATA TYPES 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WL_LIST special field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ing the list selection 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WL_TOGGLE special field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ing the toggle selection 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WL_SUBFORM and CWL_VSUBFORM special fields 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BUTTON fields 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RADIO Fields and the RADIO_ENTRY structure 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ing and Activating Radio Entries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ing the Radio selection 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CHECKBOX Fields and the CHECKBOX_ENTRY structure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ing and Activating Checkbox Entries ..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ing the checkbox selection 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INPUT FROM A FORM 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GetInput()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Form Scrolling 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Input 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Editing Key definitions globall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form_edit_key table 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            The C Window Library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Editing Key definition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ssignFieldKeys() 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versing fields and the FORM_HIGHLIGHT option 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ING VALUES TO AND RETRIEVING VALUES FROM A FORM ......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etFieldVariable() 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input with FormPutFieldData() 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ing Input with FormGetFieldData() 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filling a form with default data 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array of strings using Allocate2DArray() 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ing a two dimensional array using Free2DArray() .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ormInitializeFieldData() 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IELD OPTIONS 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etFieldOptions() 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ORM OPTIONS 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etOptions() 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VALUES TO THE FIELD BUFFER 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WriteFieldValue() 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IELD PRE-FUNCTIONS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global pre-functions 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field specific pre-functions 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To The Form manager 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IELD POST-FUNCTIONS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global post-functions 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field specific post-functions 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To The Form manager 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KEYSTROKE PROCESSING 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form_undef_fkey_func and CWLform_undef_akey_fu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pointers 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en to call an undefined key function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Expression 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To The Form Manager 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EDITING ERRORS 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Number of Characters Checking 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Error Checking for Min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f Field Characters Match Regular Expression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a User Written Function when errors occur ..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User Written Function 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i           The C Window Library 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ERROR CHECKING 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etFieldValidateFunction() 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the user defined error function ..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CheckFieldRange() 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A FORM 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Clear() ...........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A FORM 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etExitFunction() 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ING OF A FORM 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Close() .......................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 ..............................................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FORM FUNCTIONS 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GetFieldString() 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GetFieldRowCol() ...............................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ACROS ...........................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...........................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ii          The C Window Library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entry form can be defined as a collection of inpu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combined in a window.  By using data entry form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t easier to collect input.  Without data entry form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y to get input is to call a series of WindowGet...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Although this is possible, it can be very cumber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nage these fields if they are not in some way log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d together, even though each field is independen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  For example, if you want to advance to the next fiel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own arrow key on the keyboard, you would have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 undefined keystroke function that tests for th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, and then tell the input manager to terminate the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then tell your program to advance to the nex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rt the input process over again for the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forms, The C Data Forms library makes it much eas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mer to set up a data entry form, without wor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etails of traversing from field to field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xample has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 in The C Window Library also allow othe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a few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have simple windowed forms or have form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than the physical screen (virtual 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have pre and post functions on the field level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level (pre-post function is called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elds can have a user defined error function ti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elds can be highlighted as the input cursor is 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field, or can remain the same color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input cur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onversion of a field to the right data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nverted value can be assigned to any variab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oice lists, toggle fields, subforms, radio, butt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 fiel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retrieve or update a field at any time, ev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s not the current inpu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re just some of the features of The C Data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's for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anager is the set of functions internal in The C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Library that handle the grunt work of processing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          The C Window Library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ING THE FORM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fines the preliminaries when setting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hand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System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ll any form functions, you must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System() function.  This function sets up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used by the form manager.  If this func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, the form manager may act unpredictably, lea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ed effect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ormInitializeSystem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arguments or a return value.  This function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WindowInitializeSystem()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wlwin.h"         /* This include is needed fo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InitializeSystem(); /* Note how FormInitializeSystem(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InitializeSystem(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Floa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y floating point values in your form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and float data types, you must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Float() function after you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System().  This function allows the floating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to be loaded into your program when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.  The C Window Library will not use any floating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unless FormInitializeFloat() is called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 and a smal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ormInitializeFloa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InitializeFloat();    /* Now C Data Forms know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ating point routine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          The C Window Library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FIELD ENTRIES IN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ENTRY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important thing to learn when creating a form is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he array of FIELD_ENTRY's.  These FIELD_ENTRY's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 of the form, the field size, location,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, mask, minimum visible width of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allows left and right scrolling of long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description of a FIELD_ENT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type  --  This defines the fields data type (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row   --  This defines the row in the window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window) of where the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ol   --  This defines the column in the window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window) of where the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 *mask --  This is the input mask to use for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sk is the same as the mask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dowGet...() family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fillchar -- This is the character to use for un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position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minchars -- This is the minimum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pt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maxwidth -- This is the visible width of the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put goes beyond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sible width of the field, the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options -- These are the field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startpos -- This is the starting position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lace the input cursor.  Usuall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attr    -- Color attribute to use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 *regexp -- Regular expression used for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ay of these FIELD_ENTRY's is needed to build the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the array elements determine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for each field.  Here is a simple way of crea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of FIELD_ENTRY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          The C Window Library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efine first field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WL_INTEGER,   /* field ty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  /* field row in window (or virtual window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,   /* field column in window (or virtual window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___",   /* field mas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',   /* fill character to u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  /* minimum characters to accep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,   /* maximum field width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RJUSTIFY,   /* field option to u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  /* starting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,   /* field attribut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   /* regular expression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Now define other field entri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STRING, 1, 19, "__________", '_', 0, 1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_FIELD_OPTIONS,0,NORM, "10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2, 19, "__", '_', 2, 2, NO_FIELD_OPTIONS, 0,N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DOUBLE,3, 19, "_______",'_',1,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_COMMA | FIELD_LJUSTIFY,0, NORM,"7[0-9/.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CHAR, 4, 19, "_", '_', 1, 1, FIELD_UPPERCASE, 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, "[YyNn]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ow terminate the field array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creates an array of FIELD_ENTRY'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rray.  There are five field entries in the field_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Note that the array is terminated with a FIELDEN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  The above method of initializing an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's globally is just one way to create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's.  There are other ways of creating an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's by making use of function calls.  These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member in the first entry is the constant CWL_INTE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notes the type of the data that will be enter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is also tells the form manager what type of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quired when converting the input.  Whe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 the input, the input is in string form, so con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A list of the constants used here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          The C Window Library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data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        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INTEGER       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UINTEGER      unsigned 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LINTEGER    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ULINTEGER     unsigned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CHAR      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data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        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STRING        char array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ing point data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        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DOUBLE       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FLOAT        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dat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SUB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VSUB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RAD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CHECK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data type FIELDEND is used to terminate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 You MUST use this constant as the last field typ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anager will not know where the last field i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pecial data types will be discusse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Row and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nd third members of the first entry is the r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position number of where to place the field. 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position can either be in a window or a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          The C Window Library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member is the field mask to use for the fiel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follows the same rules as input mask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GetMask...() family of functions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a mask string is 255 characters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nd non-input positions in the mask. 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is number, you will have to change th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IELDSIZE defined in cwlwin.h to whatever number you de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1 (the extra character is for the null terminator)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compile The C Window Library using this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Fil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fth member is the fill character to use for empty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in the field.  In our example the fill 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derscore ('_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Minimum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th member is the minimum number of characters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ield.  Our example says you must enter at lea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first field.  You can override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by using the FIELD_OVERRIDE_FORWAR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BACKWARD field option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Maximum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venth member tells us the maximum visible wid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Our example shows that the visible width should b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ighth member are the field options used on the field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list of the field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UPPERCASE - Characters entered in the fiel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onverted to upper case if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charact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OWERCASE - Characters entered in the fiel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onverted to lower case if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charact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          The C Window Library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HANCEDKEY - Field can recognize and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ra keys on extended keyboard (i.e.  F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2, dedicated cursor keys, etc.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REGEXP - Each character in the field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ainst the field's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heck is done when the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p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SPACES - Spaces will be counted as vali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form manager checks if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haracters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UTORETURN - The field is automatically accep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input position is fill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REGEXP_IGNORECASE - Same as FIELD_CHECKREGEXP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case is igno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FLUSHBUFFER - Keyboard is flushed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.  This will override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USH_KEYBOARD() macro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HOMECURSOR  - Input field will be scrolle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character when the field is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good for fields that hav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TECT - The input field will not be edited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ped over by the for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MMA - This option is only used for numeric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WL_INTEGER, CWL_UINTEGER, LONG, ULO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WL_DOUBLE and CWL_FLOAT types).  Comma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d in the input when it is accepted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ting in the field, the form manager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s.  To make sure that the comm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will fit in the field, the field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dth should be at least as long as the comm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JUSTIFY - The input field will be left justifie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JUSTIFY - The input field will be right justifie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ZSUPPRESS1 - This option is used only for numeric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s.  The input will suppress all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when the fiel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          The C Window Library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ZSUPPRESS2 - This option does the same as FIELD_ZSUPPRES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 that if the string entered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, leading zeros except for the las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uppressed.  For example,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s "00000" the resulting string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ressing will b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ASSWORD - This is a password field.  When inputt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eld, only the passwor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is the asterisk '*')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LEARFIELD - Clears the input field if the firs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is recognized by the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 valid input key.  If a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is pressed first, the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ed if any subsequent inpu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 - When this option is chosen the field is check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sure that the min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entered when the user wants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FORWARD - You can go to the next field (go to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st field) from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out checking to see if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characters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, you cannot go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(go toward the first field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imum number of character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BACKWARD - Same as FIELD_OVERRIDE_FORWARD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you cannot go forward (tow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t input field) without me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ments of entering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character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FIELD_OPTIONS        - The above options described ar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options with a bitwise OR (|)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a numeric field zero suppressed, comma formatt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justified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_ZSUPPRESS1 | FIELD_COMMA | FIELD_L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FIELD_ZSUPPRESS1 and FIELD_ZSUPPRESS2 ar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FIELD_ZSUPPRESS1 overrides FIELD_ZSUPPRE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JUSTIFY overrides FIELD_RJUSTIFY if both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FIELD_OVERRIDE_FORWARD and FIELD_OVERRIDE_BACKWAR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, you can exit a field in any direction without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ular ex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FIELD_OPTIONS must not be combined with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          The C Window Library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urn off and turn on field options at run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processing of a form by using the FormSetFieldOption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fin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Starting Input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tells the form manager where to place the curs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s started.  The position numbers range from 0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field position in the input field, less one.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ing position for the field is 0, but you can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nywhere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nth member of the FIELD_ENTRY structure is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  This attribute will be the color of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are inputted.  Note that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s BLACK_ and WHITE_ are used instead of the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global variables, black and white.  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lower case color variables do not have a valu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itializeSystem() is called, while the capit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have a value that is predefined.  We need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constants because we are initializing an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the mai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Regula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member of the FIELD_ENTRY is the regular expre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It is wise to use the proper regular expression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field type.  For example, use a [0-9] typ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for integer data.  Here are a list of sampl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to use for a given dat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        Simple R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ype               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INTEGER or CWL_LINTEGER      [0-9], [0-9/-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UINTEGER or CWL_ULINTEGER    [0-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STRING                       Any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CHAR                         Any one character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DOUBLE or CWL_FLOAT        [0-9], [0-9/-+], [0-9/.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0-9/.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          The C Window Library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the CWL_CHAR data type, you can use multi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s or complex regular expressions composed of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s.  The regular expressions defined abov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examples of what you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length of the number of characters in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must not exceed the maximum number of character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current maximum number of characters allow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255.  If you want to change this, you must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and change the constant MAXFIELDSIZE to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you choose.  Of course, you would have to recomp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Methods of Creating FIELD_ENTR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method of creating the FIELD_ENTRY's is to crea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FIELDS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_PTR field_array;   /* Notice that we have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what will be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ELD_ENTRY'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lo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itialize with at least number of total field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_array = FieldAllocate(NUMFIE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all function to create fields in field_array sequentially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   /* FIELD_ENTRY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             /* field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 rest of the arguments are just like the first examp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WL_INTEGER,         /* field typ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,               /* field 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,              /* field colum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___",           /* field mask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_',             /* fill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               /* minimum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,               /* maximum field width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_RJUSTIFY,  /* field option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,               /* starting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,            /* attribu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3[0-9]");       /* regular express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1,CWL_STRING,1,19,"__________",'_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10, NO_FIELD_OPTIONS,0,NORM,"10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          The C Window Library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2,CWL_INTEGER,2,19,"__",'_',2,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_FIELD_OPTIONS,0,NORM,"2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3,CWL_DOUBLE,3,19, "_______",'_',1,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COMMA | FIELD_LJUSTIFY,0,NORM,"7[0-9/.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4,CWL_CHAR,4,19,"_",'_',1,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UPPERCASE,0,NORM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Terminate fields with FieldEn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End(field_array,NUMFIELD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Dispose of Field entries creat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Deallocate(field_ar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between the above method and the method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ly initialize an array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variable type for field_array is FIELD_ENTRY_PTR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as the previous examples so far have ill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 must call the FieldAllocate() function to allocat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number of fields desired.  If you do not call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, you will surely get a memory overwrite err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 to FieldAllocate() must be assign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_PTR, as the above exampl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of fields are allocated from the heap at runtim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ed to the static method which sets up the memory schem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next thing you must do is to fill i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by calling the FieldCreate() function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to the FieldCreate() function is the FIELD_ENTRY_PT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field number to assig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.  The rest of the arguments are the same ord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xample i.e.  field type, row, column, mask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Create() is called for each fiel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FieldEnd() function must be called to terminate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elds.  The first argument is the FIELD_ENTRY_PTR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rgument is the total number of fiel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fter you have called FormClose() (discussed later)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need the array of fields anymore, you shoul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Deallocate() to free the memory assigned to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 The only argument to FieldDeallocate()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          The C Window Library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functions except for FieldAllocate() have n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e FieldAllocate() function returns a FIELD_ENTRY_P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ccessful, and a FIELD_ENTRY_NULL_PTR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s of using the above method over the first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FIELD_ENTRY's are dynamically allocated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ally declared at compile time.  This allows the progra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loops to set up fields, read field information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assign this info to a FIELD_ENT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advantages of this method is that you have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unctions to accomplish creating an array of 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static method does not call any functions.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is saved in the static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other method of using statically defined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FIELDS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NUMFIELDS+1]; /* Notice that we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rray of FIELD_ENTRY's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s added for FIELD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all function to create fields in field_array sequentiall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0,CWL_INTEGER,0,19,"___",'_',1,3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RJUSTIFY,0,NORM,"3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1,CWL_STRING,1,19,"__________",'_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,10,NO_FIELD_OPTIONS,0,NORM,"10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2,CWL_INTEGER,2,19,"__",'_',2,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_FIELD_OPTIONS,0,NORM,"2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3,CWL_DOUBLE,3,19, "_______",'_',1,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COMMA | FIELD_LJUSTIFY,0,NORM,"7[0-9/.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4,CWL_CHAR,4,19,"_",'_',1,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UPPERCASE,0,NORM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erminate fields with FieldEn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End(field_array,NUMFIE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          The C Window Library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method declares an array of FIELD_ENTRY's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itialize them in the same way as the first method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no function call to FieldAllocate(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Deallocate() since the array of fields, field_array,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eclared with 6 elements (NUMFIELDS + 1). 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s of this method is the same as the secon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 statically declares an array but does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any memory from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point on, this manual will use the first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on page 2 when code fragment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take the array of FIELD_ENTRY's and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a window.  The FormInitialize() does jus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totype of this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Initialize(void *window, FIELD_ENTRY *field_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form_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returns a pointer to a structu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s called a FORMPTR.  You must assign the retur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variable declared as a FORM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to FormInitialize() seems strang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for the void pointer instead of the usual WPOIN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WPOINTER is that either WPOINTER or VWPOINTER can b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.  As was stated before, forms can eith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ased or virtual window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rst argument is a WPOINTER, the window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and opened before calling FormInitialize()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rgument is a VWPOINTER, the virtual window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with VirtualInitialize() and must be an at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window (VirtualInitialize() must be call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as the first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array of FIELD_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are the form options.  A list of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WRAP    -  form manager will move the input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input field if the last input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ed, and will move the input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input field if the cursor goes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          The C Window Library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HECK   -  When this option is on, all fields ar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exit of the form to see if they satis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XIT_INITIAL - This option allows exiting a form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 is made to move the inpu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 the first input field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NOEXIT_LAST - When this option is on, the form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ed when the last fiel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HIGHLIGHT - When this option is on, each field takes o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color only when it is being inpu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field is not being inputted,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eld is the text colo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is option is off, all fields tak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color regardless if the field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in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VIRTUAL -  You must use this option if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ormInitialize() is a VW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STATIC -   The form window will not be hidden whe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FORM_OPTIONS  -  All options described above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form options using the bitwise OR (|).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can be turned off or on any tim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Options() function defin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,   /* pointers to FORM'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WL_INTEGER,0,19,"___",'_',1,3,FIELD_RJUSTIFY,0,NORM,"3[0-9]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_STRING, 1, 19, "__________", '_', 0, 10,NO_FIELD_O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,NORM, "10.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_INTEGER,2, 19, "__", '_', 2, 2,NO_FIELD_OPTIONS, 0,NOR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2[0-9]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_DOUBLE,3, 19,"_______",'_',1,7,FIELD_COMMA|FIELD_LJUST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,NORM,"7[0-9/.]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_CHAR, 4, 19, "_", '_', 1, 1, FIELD_UPPERCASE, 0,NOR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[YyNn]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END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          The C Window Library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loa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vw must be ATTRIBUTEd if we want to use it as a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 = VirtualInitialize(ATTRIBUTE,10,80,NOR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W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  /* window to assign form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_array, /* array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FORM_OPTIONS); /* form op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orm == FORM_NULL_P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Form could not be initializ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VW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2 = FormInitialize(vw, field_array, FORM_VIRTU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Form could not be initializ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hen initializing with a virtual window,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VIRTUAL must be used as a fo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 returns a valid FORMPTR if successful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rror, a FORM_NULL_PTR (null FORMPTR) is retur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ndow_error_code is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FIELDS_DEFINED if there are no fields in the FIELD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HEAP_MEM if there is not enough memory to allocat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nd any internal fiel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INPUT_CHARS if a field mask contains n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_NUM_CHARS if the number of characters deno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's regular expression does not equal the number of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in the fiel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NOT_OPEN if the window is not open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_V_WINDOW if the virtual window specifie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ANGE_ERROR if there is a field that is out of bou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mensions of the window or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          The C Window Library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n error with a particular field,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ield_bad_number tells which field is the off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Field numbers are numbered from 1 to the highes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ray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a complete form error checking function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 {   /* ... Initialize fields ... */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loa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vw must be ATTRIBUTEd if we want to use it as a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 = VirtualInitialize(ATTRIBUTE,10,80,NOR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W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  /* window to assign form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_array, /* array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FORM_OPTIONS); /* form op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orm == FORM_NULL_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_form_error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VW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2 = FormInitialize(vw, field_array, FORM_VIRTU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orm2 == FORM_NULL_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_form_error(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write_form_error(int formnu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(window_error_c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O_FIELDS_DEFIN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Form %d has no fields",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O_HEAP_M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Not enough heap memory to allocate for form %d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          The C Window Library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O_INPUT_CHA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Field %d has an invalid mask in form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_bad_number, 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TOO_MANY_CHA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Field %d has too many input characters in form %d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_bad_number, 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BAD_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Window or virtual window does not exist f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form %d", 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WINDOW_NOT_OP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Window not open for form %d",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BAD_V_WIND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Virtual window does not exist for form %d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FIELD_RANGE_ERR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ield %d is out of bounds in form %d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_bad_number,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Undefined error for form %d",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function write_error_form() processes any err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ccur when initializing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Number of Decimal Places in a fiel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Decimal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type is CWL_FLOAT or CWL_DOUBLE,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nformed of the number of decimal places in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Decimal() function tells the form manag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ecimal places in a fiel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Decimal(FORMPTR form, int entry, int num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          The C Window Library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 and entry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, and the last argument is the number of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.  If the FormSetFieldDecimal() function is not cal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anager will assume 0 decimal places. 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ound off any number that is inputted to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FieldDecimal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FieldDecimal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          The C Window Library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section, there was a very brief discu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data types, namely CWL_LIST, CWL_TOGG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SUBFORM, CWL_VSUBFORM, CWL_BUTTON, CWL_RADIO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CHECKBOX.  These special data types are very useful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be entered for a field is not a norma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For example, CWL_LIST allows you to use a popup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to be displayed, CWL_TOGGLE allows you to toggl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, and CWL_SUBFORM and CWL_VSUBFORM allows you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orm for a field.  The CWL_BUTTON field is a no input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owerful in what it can do.  CWL_BUTTON fields can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, go to previous fields, or can have a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f the user 'accepts' the field.  The CWL_RADI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s a radio button field, and CWL_CHECKBOX implemen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box type field.  A discussion of radio and check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f the special fields, the field type specifie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n the form was initialized must match wit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eld for the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WL_LIST special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eld type is CWL_LIST, the form manager will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menu of choices.  Once the selection is made,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op-up menu is written to the field.  The field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 enough to hold the longest string in the pop-up menu.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e form get the pop-up menu from?  You create th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just like any normal popup menu.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reating pop-up menus, please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e C Window Library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t the form know about the pop-up menu, you must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ListField() function.  This function lets the form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of the pop-up menu pointer (POPUP_MENU_PTR)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ListField(FORMPTR form, int entry, int r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start, POPUP_MENU_PTR p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.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form entry to assign the POPUP_MENU_PTR t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argument is the rank of the popup window.  The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starting entry to place the highlight on.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numbered from 1 to the highest entry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POPUP_MENU_PT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ust be initialized with FormInitialize(),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ust exist and must have been defined as a CWL_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and the POPUP_MENU_PTR must also have been creat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FormSetListField().  If any of these criteri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lated, an error is return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          The C Window Library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ntry[] = {CWL_LIST,8,14,"________",' ',0,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FIELD_OPTIONS,0,REVERSE,"8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ENTRY popup_entry[] = {"Choice 1",0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2",1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3",2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4",3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WL_NULL,-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PTR popu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menu_colors[NUMPOPUPCOLOR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p menu colo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ENTRY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BORDERCOLOR] =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HOTKEYCOLOR] =CREATE_VIDEO_ATTRIBUTE(white,bl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HIGHLIGHTCOLOR]=CREATE_VIDEO_ATTRIBUTE(cyan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UNAVAILCOLOR]=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1,1,78,22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reate popup menu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= PopupCreateMenu(popup_entry,menu_colors,3,9,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_POPUP_OPTIONS,WNULLFN,VWNULLF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entry,FORM_HIGHLIGH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Let form know about popup menu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ListField(form,0,1,0,pop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the inpu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ake a look at the array of FIELD_ENTRY's,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ype is a CWL_LIST field.  This informs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irst field will have a pop-up lis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The POPUP_MENU_ENTRY's menu function is a NULLF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Window Library automatically assigns an interna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op-up menu when FormSetListField() is called,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ede any function that you may have assigned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ormSetListField() is called, the FORMPTR is assig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PTR, and any menu function is overridden by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m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          The C Window Library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pop-up list, you can have hotkeys, secondary hot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functions, mouse support, etc. just like pop-up men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limit is that the function to perform when a sele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is a Data Forms internal function, and not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have assigned to it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ListField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ListField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HEAP_MEM if there is not enough memory to create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required for a CWL_LI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ing the CWL_LIST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pect the choice that was selected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ListChoice()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ListChoice(FORMPTR form, in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two arguments are the form and entry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LIST field.  If successful, FormGetListChoice() retur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denoting the CWL_LIST entry that was selected.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numbered from 0 to the highest entry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one, and are numbered in the order that wa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WL_LIST field is protected, FormGetListChoice()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ListChoice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does not exist, or the fiel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WL_LI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WL_TOGGLE special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WL_TOGGLE field allows you to make selections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bar (default) to cycle through selections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ccomplish the same thing with a CWL_LIST field,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line borderless pop-up window.  However, CWL_TOGGL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uch easier to use.  To let the FORMPTR know that a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ggle field, the FIELD_ENTRY field type mus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TOGGLE type, and you must call the FormSetToggleFiel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assign the pointer to the CWL_TOGG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          The C Window Library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mall example that creates a CWL_TOGG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oglist[] = {"ITEM1", "ITEM2", "ITEM3", TOGGLE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the CWL_TOGGLE list is just an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s, with the last character string be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_NULL constant.  You MUST have the TOGGLE_NULL cons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array of string, or else the form manage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ere the CWL_TOGGLE list ends.  Of course this is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ny ways to create and initialize an array of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 to the FormSetToggleField(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ToggleField(FORMPTR form, int entry, char **to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.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form entry to assign the toggle array to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toggle character array.  The form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itialized with FormInitialize(), the entry numb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and must have been defined as a CWL_TOGG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ntry[] = {CWL_TOGGLE,0,0,"________",' ',0,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_FIELD_OPTIONS,0,REVERSE,"8.",FIELDEND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og[] = {"Choice 1","Choice 2","Choice 3","Choice 4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78,22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entry,FORM_HIGHLIGHT|FORM_STAT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Let form know about toggle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ToggleField(form,0,to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the inpu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MoveCursor(w,2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the choic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Printf(w,"The choice that was made was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GetToggleChoice(form,1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          The C Window Library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toggle key is the space bar, but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by changing the field key definitions.  Thi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later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ToggleField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ToggleField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ing the toggl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selection that was made in a toggle field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ToggleChoice() function. 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entry that was selected.  Entries are numbered from 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est entry in the toggle field, less one.  Here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ToggleChoice(FORMPTR form, in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are the form and entry number of the toggl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ToggleChoice() returns -1 if the toggle field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ToggleChoice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does not exist, or the field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TOGG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SUBFORM and CWL_VSUBFORM special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fine a field in a form as another form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hat is defined as a subform is entered,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he subform.  When the subform is completed,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returns control to the next field entry in the for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subform.  Subforms can contain other subform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theoretical limit to the nesting level for sub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deeply nested subforms,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stack space when compiling and link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difference between CWL_SUBFORM and CWL_VSUBFORM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VSUBFORM informs the form manager that the subform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(scrolling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          The C Window Library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to define a field as a CWL_SUBFORM or CWL_VSUBFOR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e field type for the FIELD_ENTRY is CWL_SUB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WL_VSUBFORM).  Setting up a subform is EXACTLY the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set up a regular form.  THERE IS NO DIFFERENCE!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bform is set up, you must call the FormSetSubformFiel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WL_SUBFORMS, or FormSetVSubformField() for CWL_VSUB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SubformField(FORMPTR form, int entry, int r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start, FORMPTR sub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VSubformField(FORMPTR form, int entry, int r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start, FORMPTR vsubform, WPOINTER view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difference between the two function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VSubformField() allows you to specify the viewpor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rtual form will be displayed on.  You must suppl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f you want the virtual subform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form to assign the subform t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rgument is the entry in the form that will be a sub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third argument is the rank of the subform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rgument is the starting entry in the subfor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getting input.  The fifth argument is the poin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orm itself.  The last argument in FormSetVSubformField(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port window.  All of the above must exist, or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itialize entries for form 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ntry[] = {CWL_INTEGER,0,0,"________",' ',0,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FIELD_OPTIONS,0,REVERSE,"8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WL_SUBFORM,0,0,"",' ',0,0,NO_FIELD_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0,"",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itialize entries for subform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ntry2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WL_INTEGER,0,0,"____",' ',0,4,NO_FIELD_OPTIONS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,"4.", 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,sub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w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78,22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2 = WindowInitialize(DESKTOP_WINDOW,BORDER,5,9,50,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          The C Window Library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entry,FORM_HIGHLIGH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form = FormInitialize(w2,fentry2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Let form know about subform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SubformField(form,1,1,0,subfor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the inpu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 CWL_SUBFORM (CWL_VSUBFORM) FIELD_ENTRY'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parts are the field type, and options.  The ma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, regular expression, start position, row, col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rrelevant since the field is a whole form.  This is wh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SUBFORM field entry has bogus (don't care) argume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SubformField(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VSubformField() return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or subform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BUTTON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tton field is a field that does not accept input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ctions when selected.  These actions can be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losing a form to doing a user-defined function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field is accepted, the action tied to the button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  If the user wants to skip over the button field,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it a previous field or next field key.  The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are discussed in the GETTING INPUT FROM A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orm the form manager that a field is a button fiel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first set the field type to CWL_BUTTON.  Field typ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when defining the array of field entries.  After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have been defined, the next step is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ButtonField() function.  Here is the prototype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ormSetButtonField(FORMPTR form, int entry, int retv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text, int *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(*button_func)(FORMPTR f, int 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t *new_entr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form to set the butt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entry in the form to set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          The C Window Library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value that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anager if the button field is accepted.  Th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 and their descriptions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rgument is a string that is written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is string will be placed in the (row,col)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hen the field was defined.  This string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useful information to the user as to what th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if it is accepted.  For example, the string "Close"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to the form window if accepting the button will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.  This string is also highlighted when the button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urrent field.  If the FORM_HIGHLIGHT option is 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field is only highlighted when it is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fth argument is an array of attributes that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ghlighting the button field if it is the active fiel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lighting if it is not the active field.  The posi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ray denote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TTR - This is the color of the unhighlighted button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ATTR   - This is the color of the highlighted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yattr[2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ttr[NORMATTR] = CREATE_VIDEO_ATTRIBUTE(BLACK_,WHITE_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ttr[HIATTR] = CREATE_VIDEO_ATTRIBUTE(WHITE_,BLACK_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rgument is a pointer to a user-defined fun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a value to the form manager.  The possibl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will be discussed later.  The user-defined functio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arguments.  The first argument is a pointer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lled your user-defined function, and the second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entry in the form that called your user-defin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 pointer to an integer that will deno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umber to change to if the FIELD_NEWFIELD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form manager.  The FIELD_NEWFIELD valu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vantage of using a user-defined function is that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the form manager can be dynamic.  In other word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function controls what value is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anager.  You may have different return valu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implement depending on the state of the form, wha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entered in previous fields, etc.  This user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not limited.  You can do just about anything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including opening other forms, displaying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-defined function MUST return a value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If not, unpredictable things may happ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of the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user-defined function is desired, use the NO_BUTTON_FU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n place of the function pointer in the last argum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ButtonField().  The button field will just re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ssigned to it if NO_BUTTON_FUNC is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          The C Window Library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ButtonField(form,entry,FORM_ACCEPT,"String",NO_BUTTON_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FORM_ACCEPT if the button fiel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have a user-defined function, the normal return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the third argument in FormSetButtonField() is ignor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value for the user-defined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possible return values that a button fiel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form manager.  These return values are also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r-defined function (if it exists) that is bou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EVFIELD            Move input cursor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in the form and start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XTFIELD            Move input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orm and continue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_PROCESS     Do nothing and go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LEAR                 Clear the form and move inpu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ACCEPT                Accept the current input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WFIELD             Move cursor to a new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 edit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ANCEL                Do not accept any input that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en previously entered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             Stay in the butt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PREVFIELD return value will move the input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field in the form.  If you try to move beyo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vailable field on the form the FORM_WRAP and/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XIT_INITIAL form options will take action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y are on or off.  See CREATING FIELD ENTRIE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the FORM_WRAP and FORM_EXIT_INITI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NEXTFIELD return value will move the input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 in the form.  If you try to move beyond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eld in the form, the FORM_WRAP form option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epending on whether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CLEAR return value clears the form of all inpu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s the input cursor to the 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          The C Window Library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ACCEPT return value accepts all the inpu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s and exits.  The form is not exited automatical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CHECK option is on or if a field in the form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 option on.  See CREATING FIELD ENTRIE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the FORM_CHECK and FIELD_CHE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CANCEL rejects all input and exits the form. 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utomatically exited if there is an exit functio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.  Form exit functions are discussed la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CONTINUE_PROCESS is a 'do nothing and go 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eld' return value.  Use this return value if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function to tell the form manager to go on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(or previous field, depending on the directio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cursor was going).  This return value is usually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user-defined function defined, and only the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 that the user function may do is of any concer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the user-defined  function may display window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turn.  You would then return a FIELD_CONTINUE_PRO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anager to state that you do not want anything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NEWFIELD return value moves the input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ssigned to the pointer in the third argu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function.  This return value can only be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user-defined function that is bound to th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f you remember, the user-defined function's proto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a pointer to the current field number.  If you assig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umber to the dereferenced pointer and the FIELD_NEW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 is used, the form manager will move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the field desired.  If the field entry does not ex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anager will not move the input cursor.  If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(FIELD_PROTECT flag is on) for the desired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 returns control to the button field.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is field if it is accepted.  You can use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field to implement help and display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mall example of the CWL_BUTT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itialize entries for form 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ntry[] = {CWL_BUTTON,0,0,"",' ',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_FIELD_OPTIONS,0,0,"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WL_BUTTON,0,9,"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 ',0,0,NO_FIELD_OPTIONS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,"", FIELDEND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att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          The C Window Library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1,1,78,22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NORMATTR] = NOR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IATTR] = REVER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entr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Let form know about button field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ButtonField(form,0,FIELD_NEXTFIELD,"Accept",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_BUTTON_FUN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ButtonField(form,1,FORM_CANCEL,"Cancel",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_BUTTON_FUN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(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 Left or Right Arrow Keys to move highlight",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the inpu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two button fields are defined.  The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umn entries in the field description, fentry[],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button field will be placed.  Note that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ful entries in the CWL_BUTTON field are its r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n the form, and the field options (the only op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is FIELD_PROTECT).  All other argu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less (i.e. regular expression, starting input pos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.  The video attributes are derived from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given in the FormSetButtonFiel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rm encounters the first button, the highligh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o the position of the first button's prompt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hits the 'accept' key, the retur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XTFIELD is returned to the form manager, informing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the next field.  A return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_PROCESS would have accomplished the sam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is then moved to the next field, which is als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field.  When the user accepts this field, the for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ButtonField()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HEAP_MEM if there is not enough memory to allocat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button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          The C Window Library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Fields and the RADIO_ENTRY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dio field is a field that comprises a list of choice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.  Only one of the choices can be chosen.  Usua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field is set up as a column and/or row of prompt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loating' character that goes from prompt to prompt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selecting an option.  Unlike the CWL_LIST op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field is not a popup menu, but is comprised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form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 radio field, the field type must be initial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RADIO.  This is done when initializing the array o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initialize an array of RADIO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.  Here is the layout for the RADIO_ENT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        -  Prompt string to write to the fo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hotkey_letter    -  Letter to highlight in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prompt_row  -  row to write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prompt_col  -  column to write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button_row  -  row to write the radio butt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button_col  -  column to write the radio butt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ay of these structures is needed to complete the total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finiti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 radio_entry[]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"( ) Radio 1",'2',0,0,0,1, /* Radio Field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( ) Radio 2",'2',1,0,1,1, /* Radio Field 2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( ) Radio 3",'3',2,0,2,1, /* Radio Field 3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WL_NULL};                 /* Termin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variable radio_entry is an array of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's.  The first entry is a string that will b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window.  In the example above the first RADIO_ENTR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is "( ) Radio 1".  The next entry is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ghlight in the prompt string.  This character will serv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hotkey'.  When this character is pressed, the radio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automatically be placed at the desired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hotkey is desired, this entry should be 0.  The thi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 entries are the (row,col) coordinates of where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aced in the form window.  The fifth and sixth ent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row,col) coordinates of the 'floating' charac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placed at the desired position whe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he highlight from entry to entry.  Note that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trategically placed the floating character i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entheses in each of the prompt strings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 way to display a radio field, but you have the flex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sign your own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of RADIO_ENTRY's MUST be terminated with the CWL_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.  Leaving this out 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          The C Window Library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rray of RADIO_ENTRY's has been set up, the next 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call the FormSetRadioField() function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ds the RADIO_ENTRY's to the form, and defines attribu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tton character to use for the radio field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RadioField (FORMPTR form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O_ENTRY *rptr, int r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start, int *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 and the entry to ass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's to.  These must exist for the FormSetRadioFiel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succeed.  The third argument is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's that was set up previously.  The fourth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haracter that will float from choice to choic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deciding which selection to make.  The fifth argu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ing entry to place the button character.  Entry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umbered from 0 to the highest radio entry less o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argument is an array of integers denoting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use for the radio field.  Each element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rray stands for a different aspect of the radio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constants that denotes positions in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TTR - This is the color of the un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ATTR   - This is the color of the highlighted entry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entry is the current entry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the choice of accepting.  The highlight is 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entry to entry when the user hi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keys.  See GETTING INPUT FROM A FORM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cussion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ATTR  - This is the color of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VAILATTR - This is the attribute to use for unavailable radi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.  More on available and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an array that is large enough to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, Use the NUMRADIOCOLORS constant.  This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s the number of colors needed to define the radio fiel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mall example of using FormSetRadioFie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1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2 CREATE_VIDEO_ATTRIBUTE(BLACK_,LIGHT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3 COLO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4 COL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 radio_entry[] = {"( ) Radio 1",'1',0,0,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( ) Radio 2",'2',1,0,1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( ) Radio 3",'3',2,0,2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          The C Window Library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[] = {CWL_RADIO,0,0,"",'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_FIELD_OPTIONS,0,0,"",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itialize array of color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attr[NUMRADIOCOLORS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tv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Assume form is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NORMATTR]    = COLOR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IATTR]      = COLOR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OTATTR]     = COLO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UNAVAILATTR] = COLO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val = FormSetRadioField(form,0,radio_entry,7,0,att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retval != NO_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ome error mess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all to FormSetRadioField() uses the FORMPTR for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y 1 (this is the RADIO field).  The 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, is used as the array of RADIO_ENTRY's. 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7 is used as the floating button character. 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character set defines this as the 'bullet' charac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usually used for radio fields, but you can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 you desire (however, I highly recomme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pace character!).  The fifth argument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button character on the first radi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RadioField() and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HEAP_MEM if there is not enough memory to allocat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radio field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ing and Activating Radio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rmSetRadioField() is successful, all of the radio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 for the user to choose from.  However,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ituations where you may want some options disable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radio entries use the FormDeactivateRadioEntry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Here is the prototype to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DeactivateRadioField(FORMPTR form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radio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          The C Window Library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 and entry number of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the radio entry.  The last argument is the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field to deactivate.  The reason for using the for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find the radio field is that you can use the same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different forms.  Therefore you must supply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try number to find the radio field.  Once the radio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, the prompt string for the desired radio entry tak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AVAILATTR color.  Also this field is skipp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is moving the button character from fiel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tivate a field, the FormActivateRadioEntry()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ActivateRadioEntry(FORMPTR form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radio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have the same definitio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DeactivateRadioEntry().  The radio entry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its NORMATT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ing the Radio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what selection was made in the radio field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RadioChoice() function.  This function return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adio entry that was chosen.  Radio entries are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the highest entry.  Entries are numbered as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ed in the RADIO_ENTRY array.  Here is the prototyp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RadioChoice(FORMPTR form, in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arguments are the form and field entry where the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defined.  Here is a smal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1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2 CREATE_VIDEO_ATTRIBUTE(BLACK_,LIGHT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3 COLO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4 COL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 radio_entry[] = {"( ) Radio 1",'1',0,0,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( ) Radio 2",'2',1,0,1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( ) Radio 3",'3',2,0,2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[] = {CWL_RADIO,0,0,"",' ',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_FIELD_OPTIONS,0,0,"",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attr[NUMRADIOCOLOR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3          The C Window Library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78,22,COLOR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1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,FORM_HIGHLIGHT|FORM_STAT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NORMATTR]    = COLOR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IATTR]      = COLOR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OTATTR]     = COLO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UNAVAILATTR] = COLO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RadioField(form,0,radio_entry,7,0,att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(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t TAB to accept, Up or Down Arrows to change choice",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MoveCursor(w,4,1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rintf("The radio choice was %d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GetRadioChoice(form,0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above sets up a radio field, gets the inpu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then prints the radio entry that was chose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he FormGetRadioChoice() at any time, even in user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may be performed while the fo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ccessful, FormGetRadioChoice() returns the current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is chosen.  If all of the radio ent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ed, or the radio field is a protected field (no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ccepted), the return value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Fields and the CHECKBOX_ENTRY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box field is a field that comprises a list of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o the user.  Any number of these choices can be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radio field defined above i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fields only allowed on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 checkbox field, the field type must be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WL_CHECKBOX.  This is done when initializing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4          The C Window Library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initialize an array of CHECKBOX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.  Here is the layout for the CHECKBOX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        -  Prompt string to write to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hotkey_letter    -  Letter to highlight in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prompt_row  -  row to write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prompt_col  -  column to write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button_row  -  row to write the checkbox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button_col  -  column to write the checkbox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ay of these structures is needed to complete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field definiti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 checkbox_entry[]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"[ ] Check 1",'1',0,0,0,1,  /* Checkbox field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] Check 2",'2',1,0,1,1,  /* Checkbox field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] Check 3",'3',2,0,2,1,  /* Checkbox field 3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WL_NULL};                 /* Termin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variable checkbox_entry is an array of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's.  The first entry is a string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window.  In the example abov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's prompt string is "[ ] Check 1".  The nex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haracter to highlight in the prompt str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serve as a 'hotkey'.  When this 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the checkbox button character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t the desired choice.  If no hotkey is desired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hould be 0.  The third and fourth entrie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,col) coordinates of where the prompt is placed in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fifth and sixth entries are the (row,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of the checkbox character.  This charact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t the desired position when the choice is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above example strategically placed the che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between the brackets in each of the prompt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usual way to display a checkbox field, bu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exibility to design your own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of CHECKBOX_ENTRY's MUST be termina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NULL constant.  Leaving this out will cause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Once the array of CHECKBOX_ENTRY's has been set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hing is to call the FormSetCheckboxField()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binds the CHECKBOX_ENTRY's to the for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attributes and the button character to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fiel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CheckboxField (FORMPTR form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BOX_ENTRY cptr[], int c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start, int *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5          The C Window Library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 and the entry to ass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's to.  These must exist for the FormSetCheckbox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succeed.  The third argument is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's that was set up previously.  The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character that will be placed in when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lected.  The fifth argument is the checkbox entry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hen the field is initially edited. 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an array of integers denoting the color attribu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the checkbox field.  Each element of this color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s for a different aspect of the checkbox field. 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s that denotes positions in the color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TTR - This is the color of the un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ATTR   - This is the color of the highlighted entry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entry is the current entry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the choice of accepting.  The highlight is 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entry to entry when the user hi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keys.  See GETTING INPUT FROM A FORM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cussion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ATTR  - This is the color of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VAILATTR - This is the attribute to use for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box entries.  More on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vailable entrie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an array that is large enough to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, Use the NUMCHECKBOXCOLORS constant.  This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s the number of colors needed to define the checkbox fiel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mall example of using FormSetCheckboxFie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1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2 CREATE_VIDEO_ATTRIBUTE(BLACK_,LIGHT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3 COLO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4 COL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 checkbox_entry[] = {"[ ] Check 1",'1',0,0,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[ ] Check 2",'2',1,0,1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[ ] Check 3",'3',2,0,2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[] = {CWL_CHECKBOX,0,0,"",' ',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_FIELD_OPTIONS, "", 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attr[NUMCHECKBOXCOLOR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6          The C Window Library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78,22,COLOR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1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NORMATTR]    = COLOR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IATTR]      = COLOR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OTATTR]     = COLO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UNAVAILATTR] = COLO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CheckboxField(form,0,checkbox_entry,'X',0,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all to FormSetCheckboxField() uses the FORMPT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eld entry 0 (this is the CWL_CHECKBOX field).  The 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, is used as the array of CHECKBOX_ENTRY'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X' character is used as the checkbox character.  Thi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ually used for checkbox fields, but you can use any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you desire (as stated before, I highly recomme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pace charac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CheckboxField() and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HEAP_MEM if there is not enough memory to allocat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heckbox field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ing and Activating Checkbox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rmSetCheckboxField() is successful, all of the che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available for the user to choose from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situations where you may want som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  To disable checkbox entries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DeactivateCheckboxEntry() function.  Here is the proto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DeactivateCheckboxField(FORMPTR form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checkbox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 and entry number of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the checkbox entry.  The last argument is the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box field to deactivate.  The reason for using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try to find the checkbox field is that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heckbox field in different forms.  Therefore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7          The C Window Library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nd entry number to find the checkbox field.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entry is found, the prompt string for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entry takes on the UNAVAILATT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tivate a field, the FormActivateCheckboxEntry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ActivateCheckboxEntry(FORMPTR form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checkbox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have the same definitio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DeactivateCheckboxEntry().  The checkbox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iven its NORMATT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ing the checkbox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whether a checkbox entry was selected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CheckboxChoice() function.  This function returns 1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 is selected, 0 otherwise.  Checkbox ent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from 1 to the highest entry.  Entries are numbe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ordered in the CHECKBOX_ENTRY array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 to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CheckboxChoice(FORMPTR form, int entry, int cbox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are the form and field entry where the che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defined.  The last argument is the checkbox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o see if it was selected.  Here is a smal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1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2 CREATE_VIDEO_ATTRIBUTE(BLACK_,LIGHT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3 COLO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4 COL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 checkbox_entry[] = {"[ ] Check 1",'1',0,0,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[ ] Check 2",'2',1,0,1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[ ] Check 3",'3',2,0,2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[] = {CWL_CHECKBOX,0,0,"",' ',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_FIELD_OPTIONS,0,0,"", 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attr[NUMCHECKBOXCOLOR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8          The C Window Library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78,22,COLOR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1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,FORM_HIGHLIGHT|FORM_STAT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NORMATTR]    = COLOR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IATTR]      = COLOR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OTATTR]     = COLO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UNAVAILATTR] = COLO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CheckboxField(form,0,checkbox_entry,'X',0,att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(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t TAB to accept, Space Bar to toggle, Arrow keys to chan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oice"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MoveCursor(w,5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 i&lt;3; 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"Checkbox choice %d was %s chosen\n",i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GetCheckboxChoice(form,1,i)?"":"not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above sets up a checkbox field, gets the inpu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, and then loops to see if any checkboxes were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"not" is printed if FormGetCheckboxChoice()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else an empty string is printed.  FormGetCheckboxChoice()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lled at any time, even in user-defined functions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formed while the fo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CheckboxChoice() returns 1 if the choice was selected,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9          The C Window Library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INPUT FROM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iscusses how to call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he inpu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Inpu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GetInput() function processes a form.  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Input(FORMPTR form, int rank, int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Input(FORMPTR form, int rank, int start, 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rototype is for non-virtual forms (regula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rototype is for virtual forms.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's last argument is a pointer to window.  This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viewport that is currently assigned to the virtual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nitialize the FIELD_ENTRY's.  This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since the form manager only knows what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, and has no record of the viewport (since a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can have multiple view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to FormGetInput() is the pointer to a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 must have been previously initializ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rank of the window the form is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isplay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field entry to start the input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ies are numbered from 0 to the highest field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 less one.  If the field is protected, a cir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the next available field is done.  For example 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6 fields, and field 4 is protected, field 5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available field.  However if field 5 is protected, field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ex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rgument, as discussed above, is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.  This argument must be used if you are using a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GetInput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Input() return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_WINDOW if the viewport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0          The C Window Library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efine first field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WL_INTEGER,0,19,"___",'_',1,3,FIELD_RJUSTIFY,NORM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STRING, 1, 19, "__________", '_', 0, 1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_FIELD_OPTIONS, 0,NORM, "10.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INTEGER,2, 19, "__", '_', 2, 2,NO_FIELD_O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,NORM, "2[0-9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DOUBLE,3, 19, "_______",'_',1,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_COMMA|FIELD_LJUSTIFY,0,NORM,"7[0-9/.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_CHAR, 4, 19,"_", '_', 1, 1, FIELD_UPPERCASE, 0,N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YyNn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loa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40,10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W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  /* window to assign form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_array, /* array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FORM_OPTIONS); /* form option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orm == FORM_NULL_P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Form could not be initializ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   /* Get Input for the form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Form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rm is a virtual form, the form is sc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to the desired field if the field is not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viewport.  If the form has to be scrolled up or dow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come into view on the last line of the viewpor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, depending on whether the form was scrolled u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bring the field 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rm has to be scrolled left or right to bring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ew, the field will either be brought in so that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 in the viewport, or will appear on the left ed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port depending on whether the form manager had to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1          The C Window Library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getting input from a form, the following key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as th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ffset i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        Key           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           ---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left         Left Arrow     FIELD_MOVELEFT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right        Right Arrow    FIELD_MOVERIGHT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        Del            FIELD_DELNOMOV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Insert/Overwrite  Insert         FIELD_INSTOGGL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Input              ^E             FIELD_ERAS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uctive backspace    Backspace      FIELD_BACKSPAC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Input and goto    Enter          FIELD_ACCEPT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default and       Not Assigned   FIELD_ACCEPTDEFAULT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first column       Home           FIELD_HOM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last      End            FIELD_EN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previous field     Up Arrow       FIELD_PREVFIELD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next field         Down Arrow     FIELD_NEXTFIELD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Field             Space Bar      FIELD_TOGGL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Accept key        Enter          BUTTON_ACCEPT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ve to next      Right Arrow    BUTTON_NEXT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ve to prev      Left Arrow     BUTTON_PREV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adio button to     Down  Arrow    RADIO_NEXTENTRY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adio button to     Up   Arrow     RADIO_PREVENTRY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next field from  Tab            RADIO_NEXT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previous field   ShiftTab       RADIO_PREV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adi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2          The C Window Library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/deselect           Space Bar     CHECKBOX_CHOICE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heckbox cursor to   Down  Arrow   CHECKBOX_NEXTENTRY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heckbo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heckbox cursor to   Up   Arrow    CHECKBOX_PREVENTRY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checkbo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next field from   Tab           CHECKBOX_NEXT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previous field    ShiftTab      CHECKBOX_PREV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form               ^S            FORM_EXIT_ACCEPT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form               Escape        FORM_CANCEL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Form                ^End          FORM_CLEAR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what the key function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left - Moves the cursor left one charact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the input field i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right - Moves the cursor right one charac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nd of the input fiel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at cursor - Deletes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of the cursor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ert mode, any inpu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cursor is mov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to the left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write mode, no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Insert/Overwrite Mode - toggles the input betwee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overwrite mode.  If i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, the default cursor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derline cursor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write mode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sor is a fu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Input - Deletes all characters inputted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to the first inpu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uctive Backspace - deletes the character immediate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of the cursor and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left one character. If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is on, th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cursor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put field are also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3          The C Window Library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string - Accepts the string that is inputted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.  Also goes to next fiel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default and return - Returns the default string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first column in field - Moves cursor to the firs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last character in field - Moves curso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in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previous field - Moves input cursor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previous field.  If field is field 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available field, the inpu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moved to the last input fiel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_WRAP option is on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next field - Moves the input cursor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next fiel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field     - Displays next choice in a CWL_TOGGL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is active for CWL_TOGGL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efined for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Accept    - Accepts the CWL_BUTTON field and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ever the buttons return valu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ve to next field  - Moves to the next fiel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tton Does not accept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ve to prev. field  - Moves to previous fiel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tton field.  Does not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tt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adio button to next radio entry - moves the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radio ent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ext available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adio button to prev. radio entry - moves the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radio ent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vious radi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next field from radio - moves to the next fiel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di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prev. field from radio - moves to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a radi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/Deselect checkbox entry - toggles checkbox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/d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4          The C Window Library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next checkbox entry - moves the highligh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eckbox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prev. checkbox entry - moves the highli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checkbox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next field from checkbox - moves to the next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checkbo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prev. field from checkbox - moves to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 checkbo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form -      Accepts the input to a form,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ing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form and do not accept - Exits form without accep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 to an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Form - clears all input in a form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Editing Key definitions globall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form_edit_key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key definitions globally (all fiel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same key definitions) by changing the CWLform_edit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of values.  The mapped position is the offset in a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eld key functions.  By changing the value ther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keys used to perform these functions.  If you do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se keys, I recommend using the key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keycodes.h file.  For example, if you wanted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be the advance to next field key you would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form_edit_key[FIELD_NEXTFIELD_KEY] = 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of key functions is stored in the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form_edit_key.  The TAB definition is found in the keycodes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o totally undefine a key definition, assign a 0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array position in window_edit_ke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form_edit_key[FIELD_DELNOMOVE_KEY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s the delete character at curso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anging keys, make sure that the definitions a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key combinations.  If you desire more keystroke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key function, see Undefined Form Keystrok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Editing Key definitions using FormAssignFieldKey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ssignFieldKeys() assigns a key definition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field.  In other words, each field can have its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5          The C Window Library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editing key definition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AssignFieldKeys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*key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.  The form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successfully initialized with FormInitial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field entry number to assig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finitions to.  As stated before, entry numbers are labe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the highest entry number in the form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n array of key definitions.  Thi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nalogous to the CWLform_edit_ke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...  define everything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newkeys[NUMFORMKEY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entry[] = { /* .. Field definitions ... */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assume Form Initialization stuff has been done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opy old key definitions to the new arr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cpy(newkeys,CWLform_edit_key,sizeof(CWLform_edit_key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sign desired key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keys[FIELD_NEXT_KEY] =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keys[FIELD_PREV_KEY] = SHIFT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sign this key definition to second field entr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ssignFieldKeys(form,1,newkey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nstant NUMFORMKEYS was used to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newkeys array was large enough to hold all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.  Also note the shortcut that was take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cpy() function.  This copied all the old key defini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keys array.  Both the newkeys arra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form_edit_key array are guaranteed to be the same siz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NUMFORMKEY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AssignFieldKeys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AssignFieldKeys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6          The C Window Library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ersing fields and the FORM_HIGHLIGH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going from field to field, you can have each field tak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color only when they are the active field (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being input).  This will happen if the FORM_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on.  If the field is not the active field,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on the same color as the window or the viewpor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RM_HIGHLIGHT option is off, each field will take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color even if they are not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7          The C Window Library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ING VALUES TO AND RETRIEVING VALUES FROM A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dit an input field, you are entering just a st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The C Window Library's form manag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vert these strings to the correct data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sign these values to specified variables when a for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, or whenever you want to retrie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type determines what type of conversion will be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ported types are the normal C types.  The CWL_SUB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VSUBFORM, CWL_BUTTON, CWL_RADIO, and CWL_CHECKBOX field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a return type.  The CWL_LIST field returns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opup menu that was selected.  The CWL_TOGGL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string that was chosen in the toggle fie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Variabl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Variable() function assigns a variabl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field in a form.  When the form is exited,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verted and transferred to the variable specified.  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Variable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oid *uservar, in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a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field entry to assig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 pointer to the user variab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 argument is a flag to tell the form manager wheth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value in the variable on the form.  If displ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, the variable's value is automatically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If display is FALSE, the variable's valu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form.  No matter what the last argument i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the variable is assigne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type is CWL_TOGGLE, this type translat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ype because a string will ultimately be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hen a selection is made.  CWL_SUBFORM's, CWL_VSUBFORM'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BUTTON's, CWL_RADIO's, CWL_CHECKBOXes and CWL_LIST's hav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 data type, therefore you cannot assig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these fiel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_WHITE,_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8          The C Window Library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entr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WL_INTEGER,0,19,"_____",' ',1,5,NO_FIELD_OPTIONS,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VERSE,"5[0-9]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L_ULINTEGER,1,19,"_________",' ',1,9,NO_FIELD_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,REVERSE,"9[0-9]",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ntvar = 123;  /* define integer and long variabl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lvar = 456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60,4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entr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ser variabl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Variable(form,0,&amp;intvar,TR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Variable(form,1,&amp;lvar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rintf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value of intvar is %d.\nThe value of lvar is %ul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var,lv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rm is exited, the variables intvar and lvar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utomatica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the value of a variable that is assign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the field is not updated.  Use the FormPutFieldData(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value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  You must make sure that you assign the point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the correct type.  If not, you may overwrit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nvers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input in a form with FormPutFieldData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rite the value of a variable or an expression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t anytime using the FormPutFieldData() function.  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PutFieldData(FORMPTR form, int entry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form, and the second is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The last argument third is the value to wri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Note that the ellipses are used when proto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argument.  The reason for this is that the vari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can be of any type, therefore the undefined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9          The C Window Library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make sure that the variable/expression transla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ata type as the field type.  There is no harm don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 expression of a different type than the fiel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get weird characters in the field when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sume everything is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ntvar 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var 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...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PutFieldData(form,0,intvar); /* place value of intv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ry 1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PutFieldData(form,1,lvar);   /* place value of lv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ry 2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PutFieldData(form,0,3+5*6); /* place value of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entry 1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PutFieldData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ing Input with FormGetFieldData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trieve and convert the string entered in a fiel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, including if the form has been exited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FieldData()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FieldData(FORMPTR form, int entrynum, void *user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nd second arguments are the form and fiel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pointer to the desired vari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his valu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[] = {CWL_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other initializations */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yv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0          The C Window Library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assume everything is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what was entered in field 1 and copy conv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myva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FieldData(form,1,&amp;myv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  You must make sure that you assign the point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the correct type.  If not, you may overwrit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nvers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GetFieldData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FieldData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filling a form with default dat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FieldData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-fill a form with data before you start getting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orm.  The only restriction is that the data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InitializeFieldData() partially or totally initializ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ith default data.  The data must be in string form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InitializeFieldData(FORMPTR form, char **data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, int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a pointer to an array of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dealt with in depth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nd fourth arguments are the starting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nd the ending entry to initial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FieldData() initializes a range of field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nding entry number is less than the starting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the ending entry number will be made equ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rray of strings using Allocate2DArray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ways to set up the array of strings requi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to FormInitializeFieldData(). 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methods of assigning "123" to an array of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1          The C Window Library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ethod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data[5][4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assume form already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opy "123" to data arr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4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data[i],"123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ieldData(form,data,0,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ethod 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data[5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assume form already initializ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ieldData(form,data,0,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ethod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= (char **)Allocate2DArray(5,4,sizeof(char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5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data[i],"123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ieldData(form,data,0,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methods are self-explanatory, or if they are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lementary book on C programming will explain the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nitialize an array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2          The C Window Library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method dynamically allocates memory for a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array.  Note the use of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2DArray().  This function allocates a two 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from the heap.  The first and second arguments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re the number of rows and columns in the 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The third argument is the size of each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(in bytes) in the array.  Since we want to initializ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mensional array of five strings with 4 character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(you should allow an extra character for the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for each string), the size of each element will b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character.  Note the use of sizeof()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llocate2DArray() with any data type.  You must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the return value is cast to the proper pointer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returning data type is a void pointer (This ru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xed for C programs, but it is strictly enforced in C+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2DArray() returns a null pointer if it cannot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desired.  You can allocate up to 64K of memo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  To calculate the amount of memory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you should use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X cols X sizeof(each data 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 for this function is include in the window.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wlwin.h includes window.h, there was no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include window.h in any of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ing a two dimensional array with Free2DArray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dispose of a two dimensional array allo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2DArray(), you should use the Free2DArray()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Free2DArray(void **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argument is the pointer to the two dimensional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function does not return anything, you must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actually freeing a valid two 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rmInitializeFieldData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as stated above, FormInitializeFieldData() can total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ly fill a form with default data.  The number of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e filled is determined by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y numbers, which are denoted by the third and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to FormInitializeFieldData().  For instanc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entry is 0 and the ending entry is 5,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art filling in the fields 0 through 5 with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array of strings, which was passed as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3          The C Window Library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, to FormInitializeFieldData().  If a CWL_NU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in the array of strings before the las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s reach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FieldData() will stop initializing fields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NO_ERROR.  FormInitializeFieldData() should be call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FormGetIn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WL_INTEGER,0,35,"___",'_',1,3,FIELD_OVERRIDE_BACKWARD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1,35,"___",'_',1,3,FIELD_OVERRIDE_BACKWARD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STRING,2,35,"___",'_',1,3,FIELD_OVERRIDE_BACKWARD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3,35,"___",'_',1,3,FIELD_OVERRIDE_BACKWARD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UINTEGER,4,35,"___",'_',1,3,FIELD_OVERRIDE_BACKWARD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CHAR,5,35,"_",'_',1,1,FIELD_OVERRIDE_BACKWARD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,"[YyNn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CHAR,6,35,"_",'_',1,1,FIELD_OVERRIDE_BACKWARD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,"[YyNn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7,35,"___",'_',1,3,FIELD_OVERRIDE_BACKWARD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data[8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BC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200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230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Y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00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40,10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W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  /* window to assign form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_array, /* array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_HIGHLIGHT); /* form op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4          The C Window Library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orm == FORM_NULL_P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Form could not be initializ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ieldData(form,data,0,7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   /* Get Input for the form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InitializeFieldData()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InitializeFieldData() returns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starting fiel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5          The C Window Library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FIEL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sections, the field options were set up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of the field entries.  You can also se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any time.  If you want to set field option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nput there are som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Option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Options() function turns on or of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Options(FORMPTR form, int entrynum, int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nd second arguments are the form and the fiel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s are the options desired.  The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tell us whether to turn these options on or off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equal to 1, the options are turned on.  If flag is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options are the same options specified in the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IES section above.  Multiple field op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using the bitwise OR (|) between fiel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, jus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option that you would probably use this fun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time is the FIELD_PROTECT option.  As define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PROTECT option is on, the form manager will skip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and will go to the next available field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want to toggle a field's FIELD_PROTECT option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of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dvised NOT to change the field options of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f the field is currently being edited.  This may lea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skip other initializations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skip initializations ..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field protect op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Options(form,0,FIELD_PROTECT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turn off field protect op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Options(form,0,FIELD_PROTECT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6          The C Window Library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FieldOptions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FieldOptions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7          The C Window Library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FOR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sections, the form options were set u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 was called.  You can also set form optio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, including during input of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Option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Options() function turns on or off form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rmSetOptions(FORMPTR form, int options, in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are the options desired.  The third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us whether to turn these options on or off.  If fla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1, the options are turned on.  If flag is 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ptions are the same options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 function, which is described in the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IES section above.  Multiple form op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using the bitwise OR (|) between form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, jus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 use the FORM_VIRTUAL or FORM_HIGHLIGHT op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  The FormInitialize() function uses thes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the form, and assumes the form will remain a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indowed form throughout the life of the form. 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lso assumes that the FIELD_HIGHLIGHT option rem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hroughout the life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skip other initializations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skip initializations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 /* arguments to FormInitialize */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form checking op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Options(form,0,FORM_CHECK_ON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turn off form checking op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Options(form,0,FORM_CHECK_OFF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8          The C Window Library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Options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Options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_FIELD_OPTION if FORM_VIRTUAL or FORM_HIGHLIGH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9          The C Window Library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ING VALUES TO THE FIEL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rite values to the field buffer as strings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displayed immediately.  This will be necessary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 field's value if the field is not the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edited.  The FormWriteFieldValue() function doe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  This function is an alternative to the FormPutFieldData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WriteFieldValu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WriteFieldValue() writes a string to the field's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and displays the changes immediately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WriteFieldValue(FORMPTR form, int entrynum, char *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nd second arguments are the form and the fiel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pointer to the string of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string buffer.  The length of the string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 the length of the field's input buffer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length of the field buffer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BUFSIZE()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... Assume initializations are done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WriteFieldValue(form,0,"45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rites a string "45" to the field's input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"45" on the form (if the field's position is visi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WriteFieldValu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WriteFieldValue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0          The C Window Library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FIELD PRE-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Window Library's form manager allows function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rior to inputting a field.  This function is not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ust 'call a function and return to inputting' typ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hat you may find in some other commercial or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ibraries.  The pre functions in   The C Window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added power of telling the form manager what to do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edit the current field, go to some other field,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of setting up a pre-input function.  On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define a global function that will be called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every form defined.  The second way is to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input function for each individual field in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global pre-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fine a function that will be performed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ting of every field in any form defin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field_prefunc function pointer points to this function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CWLfield_prefunc)(FORMPTR form, int *entry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current ac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a pointer to an integer that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eld number being edited.  The reason for a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the actual value will become apparen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field specific pre-input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PreFunction() defines a pre-input function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field in a form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PreFunction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(*prefunc)(FORMPTR form,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*entr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, and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number to assign the func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 pointer to the function that retur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.  The arguments to this function are the s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field_prefunc function pointer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1          The C Window Library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 to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WLfield_prefunc and the function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PreFunction() MUST return a value back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This return value tells the form manager what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.  Here is a list of the valid retur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EVFIELD         Move input cursor to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form and start edi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XTFIELD         Move input cursor to the nex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 and continue edit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_PROCESS  Edit the input for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CESS_DATA      Process input that was alread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LEAR              Clear the form and move inpu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ACCEPT             Accept the current input in the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WFIELD          Move cursor to a new field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ANCEL             Do not accept any input that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previously entered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PREVFIELD return value will move the inpu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evious field in the form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move beyond the first available field on the 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WRAP and/or the FORM_EXIT_INITIAL form options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epending on whether they are on or off.  See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IES for a definition of the FORM_WRA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XIT_INITI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NEXTFIELD return value will move the input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 in the form.  If you try to move beyond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eld in the form, the FORM_WRAP form option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epending on whether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CONTINUE_PROCESS return value will just let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edit the current field, just as if the pre-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as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PROCESS_DATA return value will process whatev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siding the field's input buffer, and will not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eld.  You can place strings in the field inpu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alling the FormWriteFieldValue() functi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2          The C Window Library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CESS_DATA will still right or left justify,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etc. whatever is in the field buffer, just as if i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manually (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CLEAR return value clears the form of all inpu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s the input cursor to the 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ACCEPT return value accepts all the inpu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s and exits.  The form is not exited automatical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CHECK option is on or if a field in the form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 option on.  See CREATING FIELD ENTRIE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the FORM_CHECK and FIELD_CHE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NEWFIELD return value moves the input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ssigned to the pointer to the current ent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e pre-function prototype passed a poin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eld number.  If you assign a field numb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eferenced pointer and the FIELD_NEWFIELD return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the form manager will move the input cursor to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If the field entry does not exist,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move the input cursor.  If the fiel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ELD_PROTECT flag is on) for the desired field,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CANCEL rejects all input and exits the form. 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utomatically exited if there is an exit function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orm.  Form exit functions are discussed la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the CWLfield_prefunc and an entry has a pre-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fined via the FormSetFieldPreFunction() fun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field_prefunc is performed first.  If the return valu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function is FIELD_CONTINUE_PROCESS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input function defined for the fiel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menu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WL_INTEGER,0,35,"___",'_',1,3,FIELD_RJUSTIFY01,REVERSE,"3[0-9]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L_STRING, 1, 35, "__________", '_', 0, 10, NO_FIELD_OP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REVERSE, "10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L_LINTEGER,2, 35, "_________", '_', 2, 1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COMMA|FIELD_ZSUPPRESS2, 0,REVERSE, "9[0-9]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L_DOUBLE,3, 20, "_______",'_',1,7, FIELD_COMMA|FIELD_LJUSTIFY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,"7[0-9/.]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L_CHAR, 4, 20, "_", '_', 1, 1, FIELD_UPPERCASE, 0,REVER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YyNn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 help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3          The C Window Library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[] = { "Enter an integer: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hoose a string: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nter a large integer value: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nter a double: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nter Yes or No (Y/N):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help[] =   {"Enter a value between 0 and 999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se Up arrow or down arrow to make selectio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nter a value between 0 and 2,000,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nter a value with a decimal point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nter a 'Y' for yes, 'N' for no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help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get_choic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hoose_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ENTRY popup_entry[] = {"Choice 1",0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2",1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3",2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4",3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5",4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6",5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7",6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WL_NULL,-1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PTR popu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menu_colors[NUMPOPUPCOLOR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loa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ENTRY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BORDERCOLOR] =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HOTKEYCOLOR] = CREATE_VIDEO_ATTRIBUTE(white,bl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HIGHLIGHTCOLOR] 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_VIDEO_ATTRIBUTE(cyan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UNAVAILCOLOR] 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_VIDEO_ATTRIBUTE(white,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78,22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prompt[i],i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up help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win = WindowInitialize(DESKTOP_WINDOW,NOBORDER,24,0,78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VERSE,REVERSE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= PopupCreateMenu(popup_entry,menu_colors,3,9,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_POPUP_OPTIONS,WNULLFN,VWNULLF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4          The C Window Library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ListField(form,1,pop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field pre-func of second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PreFunction(form,1,get_choi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display help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Display(helpwin, 2, 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isplays help for each fiel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help(FORMPTR form, int *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lear window and display appropriate help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(help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helpwin,help[*entry]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return value back to form manag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IELD_CONTINUE_PROC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displays a help message for each inpu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display_help() function retur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_PROCESS to the for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FieldPreFunction()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FieldPreFunction() returns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5          The C Window Library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IELD POS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Window Library's form manager allows function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inputt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of setting up a post-input function.  On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define a global function that will be called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every form defined.  The second way is to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-input function for each individual field in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global post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fine a function that will be performed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ting of every field in any form defin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field_postfunc function pointer points to this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CWLfield_postfunc)(FORMPTR form, int *entry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current ac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a pointer to an integer that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eld number being edited.  The reason for a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the actual value will become apparen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field specific post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PostFunction() defines a post-input fun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field in a form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PostFunction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(*postfunc)(FORMPTR form, int *entr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, and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number to assign the func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 pointer to the function that retur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.  The arguments to this function are the s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field_postfunc function pointer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 to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WLfield_postfunc and the function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PostFunction() MUST return a value back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This return value tells the form manager what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.  Here is a list of the valid retur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6          The C Window Library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EVFIELD            Move input cursor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in the form and start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XTFIELD            Move input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orm and continue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_PROCESS     Continue processing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isplay value entered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 from previous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CESS_DATA         Same as FIELD_CONTINUE_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LEAR                 Clear the form and move inpu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ACCEPT                Accept the current input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WFIELD             Move cursor to a new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 edit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ANCEL                Do not accept any input that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en previously entered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return values are the same as the return valu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input function except for the FIELD_CONTINUE_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CESS_DATA functions.  FIELD_CONTINUE_PROCES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as if no post-input function was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CESS_DATA has the same definiti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_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the CWLfield_postfunc and an entry has a post-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fined via the FormSetFieldPostFunction()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WLfield_postfunc is performed first.  If the retur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lobal function is FIELD_CONTINUE_PROCESS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-input function defined for the fiel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using the post-inpu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WL_INTEGER,0,35,"___",'_',1,3,FIELD_RJUSTIFY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1,35,"___",'_',1,3,FIELD_RJUSTIFY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2,35,"___",'_',1,3,FIELD_RJUSTIFY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3,35,"___",'_',1,3,FIELD_RJUSTIFY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4,35,"____",'_',1,4,FIELD_RJUSTIFY|FIELD_PROTECT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ERSE,"4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7          The C Window Library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 help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= "Enter a number between 0 and 999: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otstr = "Current Total :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total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78,22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=NUMPROMPTS;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w,prompt,i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w,totstr,4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global post-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field_postfunc = display_tot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all total functio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total(FORMPTR form, int *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,total=0,nu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4;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GetFieldData(form,i,&amp;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+=nu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PutFieldData(form,4,tot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IELD_CONTINUE_PROC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displays a running total of four inpu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is displayed in the fifth input field.  Note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FIELD_CONTINUE_PROCESS, which informs the form mana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 on as if no post-input function had bee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FieldPostFunction()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FieldPostFunction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8          The C Window Library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FINED KEYSTROK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owerful feature of the form library i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 function for keys that are not in the curr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.  For instance, say you want the Tab ke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to mean accept the input and go to the nex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re is only room for one definition for accept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rite a function that checks for the Tab key, and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to the form manager as to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WLform_undef_fkey_func and CWLform_undef_akey_func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global variables, CWLform_undef_fkey_fun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form_undef_akey_func.  These two variables are poin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return an integer.  By setting these fun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your own functions, you can process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yourself and return to the form manager what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WLform_undef_fkey_func is used to define keys that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SCII keys.  For instance, Control key and Al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, the F-keys, PgDn and PgUp, etc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form_undef_akey_func is used to define normal ASCII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s with ASCII values between 32 and 255, 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n undefined key is encountered, the form manag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e current FORMPTR, current field entry (as an integ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that has been currently entered, the curr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and the current position number of the character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to your function.  The prototype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(*CWLform_undef_fkey_func)(FORMPTR form, /* current for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entry,     /* current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str,/* string currently enter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key,  /* key that was press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*pos) /* position number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 being proces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 to the CWLform_undef_akey_func is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bove.  The str is a pointer to a null-terminated st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has been currently entered.  For instanc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currently enter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will point to "ABC123".  The key value is the key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  You should use the values defined in the head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ycodes.h" if you want to check for non-ascii keys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are properly checking the keystroke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if you want to check if the key pressed w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key, use the constant PGUP defined in keycode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9          The C Window Library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 argument is a pointer to an integer that deno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current character that the cursor is 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is at position number 0, the second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ield is 1, etc.  If there is an input mas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number does not include any characters that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non-input position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__/__/__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 23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under the mask are the position number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The reason why the pos argument is a poin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regular integer will be def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when to call an undefined key function in a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mpty bracketed simple regular expression tells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to call the undefined keystroke function. 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regular express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-Z][]           The first input posi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'A' and 'Z',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will automaticall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defined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trok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[]              All twenty input posi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the undefined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[0-9]2[]2[A-Z]   The first three inpu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between '0' and '9'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 two inpu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call the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troke function, and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s must be between 'A' and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is form of a regular expression, you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n undefined keystroke function.  If you did not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you will more than likely get into an infinite loop.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 of regular expression combined with the retur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ined below) that can be returned to the input manag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virtually have total control of the way the inp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 To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riting your function you must return an integ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anager.  This integer will inform the form manager 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0          The C Window Library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ction to take.  Here are a list of the return valu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y inform the form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               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                   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          Do not Process keystroke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MOVELEFT          Move cursor left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MOVERIGHT         Move cursor right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DELNOMOVE        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INSTOGGLE         Toggle Insert/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BACKSPACE         Destructiv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CCEPT            Accept Input and go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CCEPTDEFAULT     Accept default field string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RASEINPUT        Erase Input and go to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GOTOFIRST         Go to first input character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GOTOLAST          Move cursor to last inpu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INSERTCHAR        Accept character as valid and inser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XTFIELD         Accept input and go to the nex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EVFIELD         Accept input and go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ACCEPT             Accept all input in the form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LEAR              Clear the form and move input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ANCEL             Do not accept any input that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previously entered and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MOVE_TO_CHARACTER   Move cursor to inpu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in the *po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MOVE_TO_CHARACTER return value moves the inpu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osition in the input string specified in the fou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1          The C Window Library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of CWLform_undef_akey_func or CWLform_undef_fkey_fu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all, the fourth argument was a pointer to an inte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ssign a value to the *pos argument in your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nd then return a FIELD_MOVE_TO_CHARACTER retur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input cursor to the desired inpu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user-defined functions can do anything, not just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.  For instance, if you want F1 to be a help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help function is in a function called do_help(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ake 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he F1 key is undefined (not defined in the CWLform_edit_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the CWLform_undef_fkey_func function pointer point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) return an integer to the form manager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typical way that this would b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window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... Other #includes and #def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o_help();           /* define help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Some cod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form_undef_fkey_func = do_help;   /* point function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do_help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/*  ... Parameters */);    /* cal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Other cod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o_help(FORMPTR form, int entry, char *str, int ch, int p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h == F1)                     /* check for F1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help function goes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IELD_DONT_PROCESS;  /* make sure form manag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 this or any othe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trok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flexibility in the input functions, you can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w input is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2          The C Window Library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EDIT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ategories of errors that The C Window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for when editing a field in a form.  The first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checking to see if enough characters have been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field and to make sure the input matches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ategory are errors that occur when the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to see if the data entered falls in a valid rang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entered is found in a database of some type, etc. na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s that The C Window Library cannot chec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, only you (the programmer) knows whether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als with the first category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Erro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Window Library internally checks to see if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ntered manually into a field (not data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using the FormWriteFieldValue() function) is enoug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y the minimum number of characters that must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eld.  As stated before,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xpected is initialized in the FIELD_ENT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ing Error Checking for Min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verride checking the number of characters ent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one or both of the override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FORWARD and FIELD_OVERRIDE_BACKWA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FORWARD overrides checking when the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 with a forward (toward the last field in the fo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.  The FIELD_OVERRIDE_BACKWARD overrides checki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is exited with a backward advance (toward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form).  As stated in previous s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Options() turns on or turns off field options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purposes of overriding the number of character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hecking is to allow the user to move to a previou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it can be changed, without having to enter som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eld.  Here is an example of using this tech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ELD_OVERRIDE_BACKWA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3          The C Window Library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WL_INTEGER,0,35,"___",'_',1,3,FIELD_OVERRIDE_BACKWARD,0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L_INTEGER,1,35,"___",'_',1,3,FIELD_OVERRIDE_BACKWARD,0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2,35,"___",'_',1,3,FIELD_OVERRIDE_BACKWARD,0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3,35,"___",'_',1,3,FIELD_OVERRIDE_BACKWARD,0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4,35,"___",'_',1,3,FIELD_OVERRIDE_BACKWARD,0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5,35,"___",'_',1,3,FIELD_OVERRIDE_BACKWARD,0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6,35,"___",'_',1,3,FIELD_OVERRIDE_BACKWARD,0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7,35,"___",'_',1,3,FIELD_OVERRIDE_BACKWARD,0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= "Enter a number 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78,22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prompt,i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above allows the user to edit a previous field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field may not contain any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BACKWARD option allows us to override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acters erro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if Field Characters Match Regula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heck that is done internally is to see i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entered matches the corresponding regula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4          The C Window Library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eck is only done automatically if the FIELD_CHECKREG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ELD_CHECKREGEXP_IGNORECASE options are turned on. 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options work are exactly the same as the CHECKREG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ECKREGEXP_IGNORECASE options work for single inpu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indowGet...() family of functions.  See page 6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a User Written Function when errors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a function that will be called if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fail the minimum number of entered characters test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 error test by pointing the CWLedit_error_fu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ointer to a user-written function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 to this function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(*CWLedit_error_func)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errtype, char *str, int err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a pointer to the form of where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number of the offending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type of error that occurr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red because the minimum number of characters we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this value is the constant FIELD_MINCHARS_ERR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was caused because the input conflict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, this value is th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EGEXP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rgument is the string that was enter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fth argument depends on the type of error.  If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FIELD_MINCHARS_ERROR error, this value is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acters expected.  If the erro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EGEXP_ERROR error this value is the position in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es not match the regular expression.  Position numb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start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 for User Written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turn a value back to the form manager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error function is called.  There are two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, FIELD_ERROR and FIELD_ACCEPT.  FIELD_ERROR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anager to edit the field again i.e. le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his/her error.  The FIELD_ACCEPT return value ac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, even though there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5          The C Window Library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WHITEONRED CREATE_VIDEO_ATTRIBUTE(RED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WL_INTEGER,0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1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2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3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4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5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6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7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 error_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= "Enter a number 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err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78,22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_wi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DESKTOP_WINDOW,BORDER,0,0,78,22,WHITEON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TEONRED, 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w,prompt,i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error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edit_error_func = display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6          The C Window Library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called if there is an editing error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error(FORMPTR form, int entry, int errv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str, int p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(error_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(errv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FIELD_MINCHARS_ERROR:  /* not enough character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intf(bu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must enter at least %d characters in this field",po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FIELD_REGEXP_ERROR:    /* regular expression erro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intf(buf,"Invalid character entered in position %d",po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display window and return to form manag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(w,buf,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(error_w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ess Any Key to Continue...",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Display(error_win,1,EXPL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ound(300,5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Hide(error_window,CONTRA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IELD_ERR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WLedit_error_func points to a NULLFN, no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7          The C Window Library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DEFINED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iscusses the way to have a user-define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function.  This function checks errors that The C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Library could not possibly do internally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the input for valid names, pass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ValidateFunction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ValidateFunction() allows the programm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a validation function to a fiel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ValidateFunction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(*func)(FORMPTR c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t c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r *st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a form.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entry number to assign the func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 pointer to the user-defin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hould allow three arguments.  The fir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re the pointer to the form, and the field entry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rgument is the string enter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 for the user defined erro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turn a value back to the form manager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validation function is called. 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return values, FIELD_ERROR and FIELD_AC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RROR tells the form manager that there was an erro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field again i.e. let the user correct his/her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ACCEPT return value accepts the input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WHITEONRED CREATE_VIDEO_ATTRIBUTE(RED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WL_INTEGER,0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1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2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3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4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5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6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7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8          The C Window Library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 error_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= "Enter a number 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err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78,22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_wi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DESKTOP_WINDOW,BORDER,9,0,78,8,WHITEON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TEONRED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prompt,i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validation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etFieldValidateFunction(form,i,check_r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called to check the ran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heck_range(FORMPTR form, int entry, char *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(error_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= atoi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heck and display error window if out of rang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num &lt; 1 || num &gt; 5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error_w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he number entered %s, must be between %d and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,LOWLIM,HILI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enterString(error_w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ss Any Key to Continue...",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error_win,1,EXPL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ound(300,5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9          The C Window Library 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Hide(error_win,CONTRA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-edit this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FIELD_ERR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field O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FIELD_ACCEP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tests each field to make sure the input 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1 and 500.  If not, an error window is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RROR is returned to the form manager.  If the field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FIELD_ACCEPT is returned to the for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better way to check if a field is included in a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lues.  This will be discussed la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CheckFieldRang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FieldValidateFunction()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FieldValidateFunction() return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CheckFieldRang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CheckFieldRange() checks if a field's input fall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of two values.  These values can be any data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doubles (doubles are handled with a separat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rmCheckFieldRange(FORMPTR form, int entrynum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last argument.  The prototype suggest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optional, but not really.  The '...'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values expected.  The first value is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, and the second value is the upper limit. 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of any simple data type, (char, int, unsigned, etc.)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w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pointer to the form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y number, respectively.  The third arguments ar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use.  Here are the list of rang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0          The C Window Library  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ption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_LOW             Includes the lower limit as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_HIGH            Includes the upper limit as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_LOW             Excludes the lower limit as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_HIGH            Excludes the upper limit as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_RANGE_OPT            No range options (us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_LOW includes the lower limit in the range check a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_HIGH includes the upper limit in the range chec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_LOW does not accept any value that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_HIGH does not accept any value that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RANGE_OPT uses the default (INCLUDE_LOW | INCLUDE_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bitwise OR (|) can be used to combin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...  options override EXCLUDE... options if they ar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a few examples of using FormCheckFieldRan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FormCheckFieldRange(form,0,NO_RANGE_OPT,100,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FormCheckFieldRange(form,1,NO_RANGE_OPT,-1,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FormCheckFieldRange(form,3,EXCLUDE_LOW,'a',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FormCheckFieldRange(form,2,NO_RANGE_OPT,"abc","de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ests if the value entered in field 0 is between 100 and 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Tests if the value entered in field 1 is between -1 and 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Tests if the single value entered in field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'a' and 'z', but not including 'a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Tests if the string entered is between "abc" and "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est is made, a value is returned that tells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ur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returned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OW                      Field value is too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HIGH                     Field value is too l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UT_OF_RANGE             Field is either too small or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K                       Field is i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1          The C Window Library  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CheckFieldRange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other than the ones mention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CheckFieldRange() returns one of the following and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2          The C Window Library    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RING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Clea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lear a form of all input and move the input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eld using the FormClear() function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ormClear(FORMPTR form, in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, and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entry to place the input cursor when the for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.  If the entry is protected, the form manager 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next available field.  The number of characters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 is determined by the visible width 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rror, FormClear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FormClear() returns the following and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error_code to thi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3          The C Window Library    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ING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st input field is edited, or the form is ex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aturely, an exit function can be called before the for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ExitFunctio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ExitFunction() sets up a function that will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 form is exit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ExitFunction (FORMPTR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(*exit_func)(FORMPTR c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t *currfiel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.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pointer to a user-defined exit func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passed three arguments from the for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current form.  The second argu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us indicator that tells how the form was exited (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as exited, first field was exited etc.).  Her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statu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de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_FIELD_EXIT                Form was exited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 cursor to a fiel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rst available fiel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FIELD_EXIT                 Form was exited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 cursor to a fiel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a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ND                        Form exited and sav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ns i.e. an accept key was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middle of the form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OK' button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ANCEL                     Form exited and pot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celled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 pointer to an entry numb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exit function MUST return a value back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Here is a list of the valid retur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ND_PROCESS - End processing of the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REEDIT - Reedit the form starting at the ent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to the pointer *curr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END_PROCESS value ends the processing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4          The C Window Library    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REEDIT value tells the form manager to collec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in the form, but start at the number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urr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WHITEONRED CREATE_VIDEO_ATTRIBUTE(RED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LOWLIM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HILIM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WL_INTEGER,0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1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2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3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4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5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6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INTEGER,7,35,"___",'_',1,3,NO_FIELD_OPTIONS,0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 error_win, again_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= "Enter a number 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heck_rang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dit_aga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0,0,78,22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_wi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DESKTOP_WINDOW,BORDER,9,0,78,10,WHITEON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TEONRED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_wi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DESKTOP_WINDOW,NOBORDER,24,0,8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ERSE,REVERSE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again_w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 a field to edit or ENTER to exit the form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prompt,i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5          The C Window Library    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exit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ExitFunction(form,edit_ag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Options(form,0,FIELD_PROTECT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validation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ValidateFunction(form,i,check_r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called if there is an editing err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heck_range(FORMPTR form, int entry, char *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(error_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= atoi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heck and display error window if out of ran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num &lt; LOWLIM || num &gt; HIL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rintf(error_win,"The number entered %s is out of range\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The number must be between %d and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,LOWLIM,HILI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WriteCenterString(error_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ress Any Key to Continue...",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Display(error_win,1,EXPL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ound(300,5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Hide(error_win,CONTRA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re-edit this fiel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IELD_ERR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field O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IELD_ACCEP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k user whether they want to re-edit the form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dit_again(FORMPTR form, int status, int *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3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[0] 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Display(again_win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6          The C Window Library    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loop until user has a viable entry or hits retur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String(again_win,0,49,buf,'_',0,2,NO_OPTIONS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2[0-9]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 = atoi(bu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while (!((num &gt;= 1 &amp;&amp; num &lt;= NUMPROMPTS) || buf[0] == 0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Hide(again_win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return hit, so qui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buf[0] =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FORM_END_PROCES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ssign entry number and retur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ntry = num -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ORM_REED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above makes use of the exit function by as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hether he/she wants to edit another field.  If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entered is in range, edit_again() returns a FORM_RE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orm manager, as well as assigns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number that is assigned to *entry is out of bou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anager will always start editing input from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rror, FormSetExitFunction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FormSetExitFunction() return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window_error_code to thi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7          The C Window Library    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OSING OF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orm is no longer needed, all memory allocated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turned to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Clos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Close() function deallocates all memory alloca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makes the FORMPTR invali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FormClose(FORMPTR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argument is the pointer to the form.  O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called, the FORMPTR cannot be used unles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a vali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rror, FormClos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FormClose() returns the following and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error_code to thi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8          The C Window Library    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use a Microsoft compatible mouse to go from fiel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by clicking the left mouse button on any un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You can also move the cursor within a fiel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o us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ouse, you must do thre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Call MouseInitialize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all the FormSetMou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InitializeSystem() function is described in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Library manual.  It must be call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_FULL_INSTALL as the first argument for the mous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Data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is is done, a call to FormSetMouse() must be mad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is initialized with FormInitialize()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 to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Mouse(FORMPTR form, int 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form to set the mouse for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rgument is whether the mouse is to be turned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orm.  If the second argument is TRUE, the mou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If the argument is FALSE, the mouse is disabl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If MouseInitializeSystem() is called, the mous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visible even if it cannot be used for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call MouseRestoreSystem() before you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Mouse() returns NO_ERROR if there are no error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rror, UNDEFINED_FO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from field to field with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form is activated with FormGetInput(), you can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o go from field to field.  There are some thing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ware of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9          The C Window Library    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eld has a minimum number of characters tha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before moving to another field,  the mouse WILL NOT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cursor out of the field until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s entered.  The only thing that can overrid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FIELD_OVERRIDE...() macros defined in The C Data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type is CWL_SUBFORM, you cannot access the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ith the mouse even if both forms are visi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parent form is the form that called the sub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this version, the mouse can only be used in one form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If you want to exit the subform so that you can g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arent form, you should create a CWL_BUTTON fiel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orm that when selected will close the subform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is a CWL_TOGGLE field, clicking the mous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current choice t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is a CWL_BUTTON field, clicking the mous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action of the CWL_BUTT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is a RADIO field, clicking the mouse will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active radio entry that the mouse is on. 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for the RADIO_ENTRY determines where the mou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d for each RADIO_ENTRY.  In other words, if you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"Files Menu" and this is located at (1,1) of the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will be sensed for this RADIO_ENTRY when it fal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's area on the screen, which is row 1 and column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10 of the fo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CHECKBOX fields work the same as the CWL_RADIO fields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licking the mouse will toggle the fiel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type is one of the 'normal' fields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L_STRING, CWL_INTEGER, CWL_DOUBLE, CWL_CHAR, etc.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oved to different parts of the input field by cl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n a different location in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 is clicked on a PROTECTed field, or in an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that is not occupied by any fields, nothing happ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continues.  In a future release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on this 'errant' mouse click before Data Forms tak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mouse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left mouse button is held down when moving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fields.  If you prefer a different button to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input cursor, you can change the button by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glob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0          The C Window Library    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WLfield_button_press - holds the current butt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to move the input curs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nstants can be assigned to this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EFT_PRESS       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RIGHT_PRESS       Right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MIDDLE_PRESS      Midd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CWLfield_button_press is assigned MOUSELEFT_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changing this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InitializeSystem(  /* arguments */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hange mouse menu button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field_button_press = MOUSERIGHT_PRES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button_press is assigned their default valu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InitializeSystem() is called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riables, make sure that the change is mad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MouseInitializeSystem() and FormInitialize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1          The C Window Library  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FORM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FieldString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GetFieldString() returns the input entered i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FieldString(FORMPTR form, int entry, 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PTR and field entry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pointer to a buffer that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ll be copied to.  The buffer must be large enough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plus 1 for the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rror, FormGetFieldString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FieldString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FieldRowCol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GetFieldRowCol() function returns the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a viewport.  This function is useful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form, and want to know where the field is loc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, and not the virtual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FieldRowCol(FORMPTR form, int entry, unsigned *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*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row and *col arguments are pointers to integers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row and column of the fiel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virtual forms can scroll left, right, up, or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re the field is, this function can be us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point where the field is located in the viewpor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s a simple windowed form, *row and *col will jus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 and column of the field wh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rror, FormGetFieldRowCol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FieldRowCol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OT_IN_VIEW if the field is not currently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.  If this error occurs, *row and *col are inval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1          The C Window Library  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macros use individual FIELD_ENTRY's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.  You should use the GET_FIELD_FROM_FORM() macro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ield entries from a form.  An example will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macro definitions to illustrate how to ge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IEL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FIELD_FROM_FORM(form,entry) - returns the FIELD_ENTR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.  This macro simpl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ting individual FIELD_ENTR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an array of fiel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TECT_ON(entry)         - returns 1 if the FIELD_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has the FIELD_PROTEC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s[] = { /* ... List of field entries ... */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ther stuf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s_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Here is one way to get the third FIELD_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 = fields[2];  /* Gets the third field entry in array field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_on = FIELD_PROTECT_ON(f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Here is another way to get the third field entry, give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exists and it was initialized with the fields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 = GET_FIELD_FROM_FORM(form,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_on = FIELD_PROTECT_ON(f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2          The C Window Library    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when accessing FIELD_ENTRY's directly from the arr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ELD_ENTRY is 0, the second is FIELD_ENTRY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MMA_ON(entry) - returns 1 if the FIELD_ENTRY entr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_COMMA option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JUSTIFY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RJUSTIFY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JUSTIFY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LJUSTIFY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UPPERCASE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UPPERCASE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OWERCASE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LOWERCASE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SPACES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CHECKSPACES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HANCEDKEY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ENHANCEDKEY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REGEXP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CHECKREGEXP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UTORETURN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AUTORETURN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REGEXP_IGNORECASE_ON(entry) -  returns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_ENTRY entry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_CHECKREGEXP_IGNORE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FLUSHBUFFER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FLUSHBUFFER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HOMECURSOR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the FIELD_HOMECURSOR optio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ZSUPPRESS1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the FIELD_ZSUPPRESS1 optio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ZSUPPRESS2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the FIELD_ZSUPPRESS2 optio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3          The C Window Library    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ASSWORD_ON(entry) - returns 1 if the FIELD_ENTRY entr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_PASSWORD option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FORWARD_ON(entry) - returns 1 if the FIELD_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_OVERRIDE_FORWARD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BACKWARD_ON(entry) - returns 1 if the FIELD_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_OVERRIDE_BACKWARD optio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LEARFIELD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cleared if the firs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t in this field is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gnized by the field's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DIRECTION(form)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FORM_FORWARD if the user is moving the inpu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wards the last field in the form, FORM_BACKWAR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moving the form input cursor toward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If the FORM_WRAP option is on, FORM_DIRECTIO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hange if the form has wrapped to the firs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is useful if you want to invoke a pre or post-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nly if the user is moving toward the last field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are going toward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XPLODE_TYPE(form) - returns what type of special eff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used when the form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hidden.  You can also assign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macro.  The default value is NO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 FORM_EXPLODE_TYPE(form) = EXPL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WRAP_ON(form) - returns 1 if the FORM_WRAP option is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HECK_ON(form) - returns 1 if the FORM_CHECK option is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XIT_INITIAL_ON(form) - returns 1 if the FORM_EXIT_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is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HIGHLIGHT_ON(form) - returns 1 if the FORM_HIGHLIGH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VIRTUAL_ON(form) - returns 1 if the form is a virtual form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NOEXIT_LAST_ON(form) - returns 1 if the FORM_NOEXIT_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is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4          The C Window Library    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STATIC_ON(form) - returns 1 if the FORM_STATIC option is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WINDOW(form) - returns the pointer (WPOINTER) to the for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VIRTUAL_WINDOW(form) - returns the pointer (VWPOINTER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's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NUMBER_OF_FIELDS(form) - returns an integer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fields i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IN_RANGE(form,entry) - returns 1 if the entry number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a form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OW(entry) - returns an integer which is the 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_ENT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LUMN(entry) - returns an integer which is the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_ENT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TYPE(entry) - returns an integer denoting the field typ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_ENTRY (i.e.  CWL_INTEGER, CWL_STRING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MASK(entry) - returns a pointer (char *) to the mask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a FIEL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FILL(entry) - returns an integer that denotes the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used for a FIEL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MINIMUM(entry) - returns an integer which denotes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characters needed to be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FIEL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VISIBLE_WIDTH(entry) - returns an integer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ble width of a FIEL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EGEXP(entry) - returns a pointer (char *) to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ression string used in a FIELD_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TTRIBUTE(entry) - returns an integer which deno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used for the FIELD_ENT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VARPTR(entry) - returns a pointer (void *)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that will hold the convert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IELD_ENT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ANGE(form,entry) - returns 1 if the data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defined by entry has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ce editing the form, 0 otherwis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rm is re-edited with anoth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FormGetInput(), FIELD_CHANGE(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et to 0 for all fields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5          The C Window Library    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HANGE(form)        - returns 1 if any fields in the form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d, 0 otherwise.  If the for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edited with another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GetInput(), FORM_CHANGE()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6          The C Window Library    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Field    (see Field-Pus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x Field  (see Field-Check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box ........................... 34 -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 (see Field-Op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........................... 2  -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............................. 16 -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_ENTRY structure .............. 3  -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Character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Field Buffer 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Row and Column 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cation (see Field-Op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x ........................... 19 -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 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Width 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Characters allowed 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............................ 6, 56 -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eted (see Field-Op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 ......................... 25 -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.............................. 30 -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Checking ..................... 80 -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 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and Column 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Decimal Places ............. 17 -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elds ..................... 19 -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Input Position 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ing Values in Field Buffer .....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orm ............................ 23 -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............................. 21 -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.............................. 4  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Suppression (see Field-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 (See Form-Initializing Floating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7          The C Window Library                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ing 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............................ 84 -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Manager 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Input ...................... 40 -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ing ....................... 13 -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ing Library 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............................ 13 - 14, 58 -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Scrolling 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Input ...................... 42 -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ing Values To Fields ......... 48 -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ing Values From Fields ...... 50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  (see Forms - Initializ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(see Forms - Initializing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ox Field  (see Field-List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................................... 92 -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.................................... 89 -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Field (see Field-Radi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Field - Regular Expr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form Field  (see Field-Subf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8          The C Window Library                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Input Function .................... 66 -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Input Function ..................... 61 -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fined Key Function ................. 69 -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Function ......................... 73 -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Function .......................... 84 -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Forms  (see F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9          The C Window Library                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