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Optional Field Delimi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now uses optional field delimiters around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.  To toggle this setting, use th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and check the Use Field Delimiters field.  (Default=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roblems have been addressed in this vers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untime error when attempting to import a delimit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numeric fields.  For a complete list of chang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FODEX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ustomized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Version 2.10 has added the ability for us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own templates.  Field lengths can be changed at any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can be easily added to or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Searching Cap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can now search for data in any field of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Data Impo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can now import your data from a delimited tex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nd text delimiting characters can be customiz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Data Expo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can now export your data into a delimited tex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nd text delimiting characters can be customiz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onochrome Support Enhan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monochrome monitors will now notice a pleasant face-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nfodex.  Monochrome color schemes have been upda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re consistent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Update For The High-Tech Tr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Version 2.02 has added support to read "The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r" data files created by The Bertha BBS.  Thes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computerized "classified ads" to allow buyers and 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ce and respond to product ads.  To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ed ads from The High-Tech Trader, call The Berth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18) 924-20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Version 2.01 is a maintenance release, fixing tw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Runtime Error #216 (GPF) would occur when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fter the field names or database description had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's New in Infodex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gt;  Major Relea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dex Version 2.00 is a complete rewrite, with many new fea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, and enhancements.  Now more versatile than eve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field names the way that YOU want them to be. 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is now supported!  Over a dozen templ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's New in Infodex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ous problems were fixed when using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fodex.  For a complete list, see the file INFODEX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's New in Infodex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roblems have been fixed, and fine tuning performed. 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list of changes, see the file INFODEX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's New in Infodex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gt;  Initial Relea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I is proud to introduce Infodex into the shareware mar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dex is a versatile multipurpose database manager used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of names, addresses, telephone numbers, and much more. 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ance policies, computer software, and books, or use a fre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layout to get rid of those nasty post-it notes sitting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